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38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cation et gestion de distributeurs automatiques de repa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CHU de BESANCON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Etablissement support du GHT-CFC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DSHA Bâtiment blanc +2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Boulevard Alexandre Fleming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cation et gestion de distributeurs automatiques de repa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BESANCON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Voir annexe du CCAP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cation et gestion de distributeurs automatiques de repas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consultation porte : Installation et location de distributeurs automatiques de denrées alimentaires destinées au personnel du CHU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B : L' approvisionnement des distributeurs incombe au personnel de restauration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Normal"/>
        <w:spacing w:before="40" w:after="0"/>
        <w:ind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Prix maximum : 214 999 € HT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est défini(e) au CCAP et ne peut en aucun cas être modifié(e)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rché s'exécute à compter de la notification du marché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2933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tributeurs automatiqu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est à prix unitair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4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9</Pages>
  <Words>1526</Words>
  <Characters>8399</Characters>
  <CharactersWithSpaces>990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45:00Z</dcterms:created>
  <dc:creator/>
  <dc:description/>
  <dc:language>en-US</dc:language>
  <cp:lastModifiedBy>Julie SAUQUET</cp:lastModifiedBy>
  <dcterms:modified xsi:type="dcterms:W3CDTF">2025-07-25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