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3729577"/>
      <w:bookmarkStart w:id="1" w:name="__Fieldmark__0_50372957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3729577"/>
      <w:bookmarkStart w:id="3" w:name="__Fieldmark__1_50372957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03729577"/>
            <w:bookmarkStart w:id="5" w:name="__Fieldmark__2_50372957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03729577"/>
            <w:bookmarkStart w:id="7" w:name="__Fieldmark__3_50372957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03729577"/>
            <w:bookmarkStart w:id="9" w:name="__Fieldmark__4_503729577"/>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03729577"/>
            <w:bookmarkStart w:id="11" w:name="__Fieldmark__5_50372957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503729577"/>
      <w:bookmarkStart w:id="13" w:name="__Fieldmark__6_503729577"/>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03729577"/>
      <w:bookmarkStart w:id="15" w:name="__Fieldmark__7_503729577"/>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03729577"/>
      <w:bookmarkStart w:id="17" w:name="__Fieldmark__8_503729577"/>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