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7733694"/>
      <w:bookmarkStart w:id="1" w:name="__Fieldmark__0_36877336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7733694"/>
      <w:bookmarkStart w:id="3" w:name="__Fieldmark__1_36877336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7733694"/>
      <w:bookmarkStart w:id="5" w:name="__Fieldmark__2_36877336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7733694"/>
      <w:bookmarkStart w:id="7" w:name="__Fieldmark__3_36877336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87733694"/>
      <w:bookmarkStart w:id="9" w:name="__Fieldmark__4_36877336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7733694"/>
      <w:bookmarkStart w:id="11" w:name="__Fieldmark__5_36877336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87733694"/>
      <w:bookmarkStart w:id="13" w:name="__Fieldmark__6_36877336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7733694"/>
      <w:bookmarkStart w:id="15" w:name="__Fieldmark__7_36877336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87733694"/>
      <w:bookmarkStart w:id="17" w:name="__Fieldmark__8_36877336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87733694"/>
      <w:bookmarkStart w:id="19" w:name="__Fieldmark__9_36877336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87733694"/>
      <w:bookmarkStart w:id="21" w:name="__Fieldmark__10_36877336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87733694"/>
      <w:bookmarkStart w:id="23" w:name="__Fieldmark__11_36877336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