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4906859"/>
      <w:bookmarkStart w:id="1" w:name="__Fieldmark__0_10149068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4906859"/>
      <w:bookmarkStart w:id="3" w:name="__Fieldmark__1_101490685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14906859"/>
            <w:bookmarkStart w:id="5" w:name="__Fieldmark__2_10149068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4906859"/>
            <w:bookmarkStart w:id="7" w:name="__Fieldmark__3_10149068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4906859"/>
            <w:bookmarkStart w:id="9" w:name="__Fieldmark__4_1014906859"/>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4906859"/>
            <w:bookmarkStart w:id="11" w:name="__Fieldmark__5_10149068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14906859"/>
      <w:bookmarkStart w:id="13" w:name="__Fieldmark__6_1014906859"/>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14906859"/>
      <w:bookmarkStart w:id="15" w:name="__Fieldmark__7_1014906859"/>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4906859"/>
      <w:bookmarkStart w:id="17" w:name="__Fieldmark__8_1014906859"/>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