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pacing w:val="300"/>
          <w:sz w:val="16"/>
          <w:lang w:val="en-US" w:eastAsia="en-US"/>
        </w:rPr>
      </w:pPr>
      <w:r>
        <w:rPr>
          <w:rFonts w:cs="Arial"/>
          <w:spacing w:val="300"/>
          <w:sz w:val="16"/>
          <w:lang w:val="en-US" w:eastAsia="en-US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COUR D’APPEL DE DIJON</w:t>
      </w:r>
    </w:p>
    <w:p>
      <w:pPr>
        <w:pStyle w:val="Normal"/>
        <w:jc w:val="center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8, rue Amiral Roussin - BP 33432</w:t>
      </w:r>
    </w:p>
    <w:p>
      <w:pPr>
        <w:pStyle w:val="Normal"/>
        <w:jc w:val="center"/>
        <w:rPr>
          <w:rFonts w:ascii="Comic Sans MS" w:hAnsi="Comic Sans MS" w:cs="Arial"/>
          <w:bCs/>
          <w:sz w:val="24"/>
        </w:rPr>
      </w:pPr>
      <w:r>
        <w:rPr>
          <w:rFonts w:cs="Arial" w:ascii="Comic Sans MS" w:hAnsi="Comic Sans MS"/>
          <w:bCs/>
          <w:sz w:val="24"/>
        </w:rPr>
        <w:t>21034 DIJON CEDEX</w:t>
      </w:r>
    </w:p>
    <w:p>
      <w:pPr>
        <w:pStyle w:val="Heading"/>
        <w:jc w:val="left"/>
        <w:rPr>
          <w:rFonts w:ascii="Comic Sans MS" w:hAnsi="Comic Sans MS" w:cs="Comic Sans MS"/>
          <w:bCs w:val="false"/>
          <w:sz w:val="24"/>
        </w:rPr>
      </w:pPr>
      <w:r>
        <w:rPr>
          <w:rFonts w:cs="Comic Sans MS" w:ascii="Comic Sans MS" w:hAnsi="Comic Sans MS"/>
          <w:bCs w:val="false"/>
          <w:sz w:val="24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CHE PUBLIC DE L’ETA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  <w:sz w:val="36"/>
          <w:szCs w:val="44"/>
        </w:rPr>
      </w:pPr>
      <w:r>
        <w:rPr>
          <w:rFonts w:cs="Comic Sans MS" w:ascii="Comic Sans MS" w:hAnsi="Comic Sans MS"/>
          <w:sz w:val="36"/>
          <w:szCs w:val="44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EXE 4 CCTP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MES DE MAINTENANCE MINIMALES A RESPECTER POUR LES PRINCIPAUX EQUIPEMENTS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ts 1 et 2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jc w:val="left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tabs>
          <w:tab w:val="clear" w:pos="708"/>
          <w:tab w:val="left" w:pos="7826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Les abréviations utilisées pour indiquer la fréquence des opérations sont les suivantes :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R </w:t>
      </w:r>
      <w:r>
        <w:rPr>
          <w:rFonts w:cs="Comic Sans MS" w:ascii="Comic Sans MS" w:hAnsi="Comic Sans MS"/>
          <w:b w:val="false"/>
          <w:sz w:val="20"/>
          <w:szCs w:val="20"/>
        </w:rPr>
        <w:t>:Ronde A chaque passage sur site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H</w:t>
      </w:r>
      <w:r>
        <w:rPr>
          <w:rFonts w:cs="Comic Sans MS" w:ascii="Comic Sans MS" w:hAnsi="Comic Sans MS"/>
          <w:b w:val="false"/>
          <w:sz w:val="20"/>
          <w:szCs w:val="20"/>
        </w:rPr>
        <w:t> : Hebdomadaire</w:t>
      </w:r>
    </w:p>
    <w:p>
      <w:pPr>
        <w:pStyle w:val="Normal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H </w:t>
      </w:r>
      <w:r>
        <w:rPr>
          <w:rFonts w:cs="Comic Sans MS" w:ascii="Comic Sans MS" w:hAnsi="Comic Sans MS"/>
          <w:b w:val="false"/>
          <w:sz w:val="20"/>
          <w:szCs w:val="20"/>
        </w:rPr>
        <w:t>: Bihebdomadaire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M</w:t>
      </w:r>
      <w:r>
        <w:rPr>
          <w:rFonts w:cs="Comic Sans MS" w:ascii="Comic Sans MS" w:hAnsi="Comic Sans MS"/>
          <w:b w:val="false"/>
          <w:sz w:val="20"/>
          <w:szCs w:val="20"/>
        </w:rPr>
        <w:t> : Mensuel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BM</w:t>
      </w:r>
      <w:r>
        <w:rPr>
          <w:rFonts w:cs="Comic Sans MS" w:ascii="Comic Sans MS" w:hAnsi="Comic Sans MS"/>
          <w:b w:val="false"/>
          <w:sz w:val="20"/>
          <w:szCs w:val="20"/>
        </w:rPr>
        <w:t> : Bimensuel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b w:val="false"/>
          <w:sz w:val="20"/>
          <w:szCs w:val="20"/>
        </w:rPr>
        <w:t> : Trimestriel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S</w:t>
      </w:r>
      <w:r>
        <w:rPr>
          <w:rFonts w:cs="Comic Sans MS" w:ascii="Comic Sans MS" w:hAnsi="Comic Sans MS"/>
          <w:b w:val="false"/>
          <w:sz w:val="20"/>
          <w:szCs w:val="20"/>
        </w:rPr>
        <w:t> : Semestriel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b w:val="false"/>
          <w:sz w:val="20"/>
          <w:szCs w:val="20"/>
        </w:rPr>
        <w:t> : Annuel</w:t>
      </w:r>
    </w:p>
    <w:p>
      <w:pPr>
        <w:pStyle w:val="Normal"/>
        <w:spacing w:lineRule="auto" w:line="360" w:before="120" w:after="120"/>
        <w:jc w:val="both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Les abréviations utilisées pour indiquer le type de maintenance sont les suivantes :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E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 : A chaque passage sur site  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 : Préventif  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Pc 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: Préventif conditionnel 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Remarques : les fréquences suivantes sont minimales et à ajuster en fonction du fonctionnement des équipements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140" w:hanging="0"/>
        <w:jc w:val="left"/>
        <w:rPr>
          <w:i w:val="false"/>
          <w:i w:val="false"/>
          <w:u w:val="single"/>
        </w:rPr>
      </w:pPr>
      <w:r>
        <w:rPr>
          <w:rFonts w:eastAsia="Arial"/>
          <w:i w:val="false"/>
        </w:rPr>
        <w:t xml:space="preserve"> </w:t>
      </w:r>
      <w:r>
        <w:rPr>
          <w:i w:val="false"/>
          <w:u w:val="single"/>
        </w:rPr>
        <w:t>Lot 2 : CVC - plomberie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</w:rPr>
      </w:pPr>
      <w:r>
        <w:rPr>
          <w:i w:val="false"/>
        </w:rPr>
        <w:t>Armoire électrotechniqu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378"/>
        <w:gridCol w:w="378"/>
        <w:gridCol w:w="429"/>
        <w:gridCol w:w="378"/>
        <w:gridCol w:w="452"/>
        <w:gridCol w:w="377"/>
        <w:gridCol w:w="377"/>
        <w:gridCol w:w="378"/>
        <w:gridCol w:w="3953"/>
      </w:tblGrid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disponibilité et état des voyants, remplacement si nécessai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position Auto/Arrêt/Man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fonctionnement de l'éclairage intérieu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ssai Auto/Arrêt/Man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ssai arrêt d'urgenc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présence du schéma dans l'armoire électrique. Remise à jour du schéma si nécessai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intensité et de l'équilibrage des phas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ssai des disjoncteurs différentiel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s reports et télécommandes GT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cohérence des indicateurs de mesure en façad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Suivi de la procédure de consignation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serrage des connexion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calibrage des fusibles par rapport au schém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réglage des relais thermiques par rapport au schém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temporisation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pouvoir coupe circuit des disjoncteurs par rapport au schém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liaisons équipotentiell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des goulott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des presse-étoup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fixation de l'armoi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Nettoyage et dépoussiérage de l'armoi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Suivi de la procédure de déconsignation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ettre à jour le carnet de suivi et de traçabilité des essais des dispositifs différentiel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Selon besoin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ITRE2"/>
        <w:numPr>
          <w:ilvl w:val="0"/>
          <w:numId w:val="0"/>
        </w:numPr>
        <w:ind w:left="756" w:hanging="576"/>
        <w:rPr/>
      </w:pPr>
      <w:r>
        <w:rPr>
          <w:i w:val="false"/>
        </w:rPr>
        <w:t>Chaudières</w:t>
      </w:r>
      <w:r>
        <w:rPr/>
        <w:t xml:space="preserve"> à gaz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sz w:val="20"/>
                <w:szCs w:val="20"/>
                <w:lang w:val="en-GB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sz w:val="20"/>
                <w:szCs w:val="20"/>
                <w:lang w:val="en-GB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sz w:val="20"/>
                <w:szCs w:val="20"/>
                <w:lang w:val="en-GB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disponibil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levé des températures et pression départ / reto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niveau d'eau</w:t>
            </w:r>
            <w:ins w:id="0" w:author="Ginger" w:date="2010-10-11T17:04:00Z">
              <w:r>
                <w:rPr>
                  <w:rFonts w:cs="Arial"/>
                  <w:b w:val="false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ffectuer des chasses aux points ba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brûleur et analyse de la combustion (CO², CO, T°C fumées, indice de noircissement, rendement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Produire les relevés d’analys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Arial"/>
                <w:b w:val="false"/>
                <w:sz w:val="20"/>
                <w:szCs w:val="20"/>
              </w:rPr>
              <w:t>de combustion prouvant l’optimisation des réglages effectués.</w:t>
            </w:r>
          </w:p>
          <w:p>
            <w:pPr>
              <w:pStyle w:val="Normal"/>
              <w:rPr>
                <w:rFonts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/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état et manœuvre des vann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ébit et des sondes de températures départ/reto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et essai des sécurité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du récupérateur de condensa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état et nettoyage de la tête de combus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Graissage des paliers du moteur et du 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et nettoyage de l’électrode d’ionisation  et des électrodes d’allum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état et nettoyage des filtres gaz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étanchéité des raccords gaz à la pression de servic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connexions boite à bornes du moteur 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servomoteur, des volets et de la tringlerie du système modula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dépression foye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tarage et essais des soupapes de sécur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amonage du conduit de fumées, du carneau et de la chaudiè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color w:val="FF0000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Fournir certificat de ramonage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état des réfractaires et de l'étanchéité des portes et trappes de visit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du calorifuge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 </w:t>
            </w:r>
          </w:p>
        </w:tc>
        <w:tc>
          <w:tcPr>
            <w:tcW w:w="3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systèmes de détection de fuite de gaz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Désembouage des réseaux après analyse d’eau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A faire une fois pendant la durée du contrat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>
          <w:i w:val="false"/>
          <w:i w:val="false"/>
        </w:rPr>
      </w:pPr>
      <w:r>
        <w:br w:type="page"/>
      </w:r>
      <w:r>
        <w:rPr>
          <w:rFonts w:eastAsia="Arial" w:cs="Arial"/>
          <w:i w:val="false"/>
        </w:rPr>
        <w:t xml:space="preserve"> </w:t>
      </w:r>
      <w:r>
        <w:rPr>
          <w:i w:val="false"/>
        </w:rPr>
        <w:t>Poste de livraison et réseau gaz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78"/>
        <w:gridCol w:w="378"/>
        <w:gridCol w:w="429"/>
        <w:gridCol w:w="378"/>
        <w:gridCol w:w="452"/>
        <w:gridCol w:w="377"/>
        <w:gridCol w:w="378"/>
        <w:gridCol w:w="378"/>
        <w:gridCol w:w="3959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fermeture et du verrouillage du poste gaz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levé des comp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détendeur et de la pression amont / ava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clapets et de l’état des filt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anœuvre des vannes (hormis la vanne de barrage gaz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anœuvre des vannes de coupures extérieu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’état des supports et des tuyauteries (corrosion, revêtement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Radiateur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78"/>
        <w:gridCol w:w="378"/>
        <w:gridCol w:w="429"/>
        <w:gridCol w:w="378"/>
        <w:gridCol w:w="452"/>
        <w:gridCol w:w="377"/>
        <w:gridCol w:w="377"/>
        <w:gridCol w:w="385"/>
        <w:gridCol w:w="3953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Purge de l’ai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robinet thermostat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robinetterie d’isol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presse-étoup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Désembouage des réseaux (si besoin) après analyse d’eau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A faire une fois pendant la durée du contrat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Dépoussiér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tabs>
          <w:tab w:val="clear" w:pos="708"/>
          <w:tab w:val="left" w:pos="3431" w:leader="none"/>
        </w:tabs>
        <w:ind w:left="0" w:hanging="0"/>
        <w:rPr/>
      </w:pPr>
      <w:r>
        <w:rPr/>
        <w:tab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 xml:space="preserve">Ventilo-convecteur 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6"/>
        <w:gridCol w:w="378"/>
        <w:gridCol w:w="377"/>
        <w:gridCol w:w="429"/>
        <w:gridCol w:w="378"/>
        <w:gridCol w:w="452"/>
        <w:gridCol w:w="377"/>
        <w:gridCol w:w="378"/>
        <w:gridCol w:w="383"/>
        <w:gridCol w:w="3942"/>
      </w:tblGrid>
      <w:tr>
        <w:trPr>
          <w:trHeight w:val="51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état généra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filtre et remplacement si nécessa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fonctionnement des commutateurs Chaud/Froid/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 la régulation et des électrovann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connexions électr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et dépoussiérage du moto 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et dépoussiérage des batteri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évacuation et pompe de relevage éventuel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du bac à condensâ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calorifuge et état extéri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fonctionnement normal de la batterie électr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thermostat de sécur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’encombrement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>
          <w:rFonts w:eastAsia="SimSun;宋体"/>
        </w:rPr>
      </w:pPr>
      <w:r>
        <w:rPr>
          <w:rFonts w:eastAsia="Arial" w:cs="Arial"/>
        </w:rPr>
        <w:t xml:space="preserve"> </w:t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Groupe froid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78"/>
        <w:gridCol w:w="378"/>
        <w:gridCol w:w="429"/>
        <w:gridCol w:w="378"/>
        <w:gridCol w:w="452"/>
        <w:gridCol w:w="377"/>
        <w:gridCol w:w="377"/>
        <w:gridCol w:w="385"/>
        <w:gridCol w:w="3952"/>
      </w:tblGrid>
      <w:tr>
        <w:trPr>
          <w:trHeight w:val="51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disponibil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pressions HP/B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Relevé des températures d’eau en entré/sortie du condens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levé des températures d’eau en entré/sortie de l’évapor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levé des compteurs horai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niveau de pression d’hui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’état anhydre du circui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système de préchauff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fonctionnement généra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charge en fluide frigorigèn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pertes de charge du condenseur et de l’évapor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s pressostats HP/B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 la sonde de présence d’eau évapor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u thermostat antige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intensités absorbé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’étanchéité des circuits frigorif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bCs/>
                <w:sz w:val="20"/>
                <w:szCs w:val="20"/>
              </w:rPr>
              <w:t>Avec apposition de l’étiquette réglementaire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connexions électriques des compress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isolement des compress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déshydr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Test de l’acidité de l’hui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plots antivibrati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manchons de dilat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idange de l’huile en fonction des nombres d’heures de fonctionnement ou du résultat négatif des tests d’acid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c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tat des calorifug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esure des performances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isite de type construc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Climatiseur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378"/>
        <w:gridCol w:w="378"/>
        <w:gridCol w:w="429"/>
        <w:gridCol w:w="378"/>
        <w:gridCol w:w="452"/>
        <w:gridCol w:w="379"/>
        <w:gridCol w:w="377"/>
        <w:gridCol w:w="378"/>
        <w:gridCol w:w="3950"/>
      </w:tblGrid>
      <w:tr>
        <w:trPr>
          <w:trHeight w:val="5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généra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fonctionnement de la régulation et des sécurité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u fonctionnement du thermostat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commande Chaud/Froid/Vitesse 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charge en fluide frigorigèn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connexions électr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des câb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tanchéité des circuits frigorif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bCs/>
                <w:sz w:val="20"/>
                <w:szCs w:val="20"/>
              </w:rPr>
              <w:t>Avec apposition de l’étiquette réglementaire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</w:rPr>
              <w:t>Split unité intérieu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batterie évapor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coulement et pompe de relevage éventuel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du bac à condensâ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filtre et remplacement si nécessa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et dépoussiérage du 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intensité du 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tension du ventilateur en fonctionn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fonctionnement normal de la batterie électr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thermostat de sécur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complet de l'unité intérieu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plit unité extérieu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charge frigorifique et de l'étanchéité du circui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cidité du fluide frigorigèn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filtre deshydr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pressions HP/B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pressostats HP/BP (Chaîne de sécurité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intensité et l'isolement du compress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tension du compresseur en fonctionn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du calorifu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pressostat sécurité haute press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Centrale de traitement d’air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378"/>
        <w:gridCol w:w="29"/>
        <w:gridCol w:w="349"/>
        <w:gridCol w:w="28"/>
        <w:gridCol w:w="401"/>
        <w:gridCol w:w="28"/>
        <w:gridCol w:w="350"/>
        <w:gridCol w:w="7"/>
        <w:gridCol w:w="21"/>
        <w:gridCol w:w="424"/>
        <w:gridCol w:w="7"/>
        <w:gridCol w:w="21"/>
        <w:gridCol w:w="349"/>
        <w:gridCol w:w="7"/>
        <w:gridCol w:w="20"/>
        <w:gridCol w:w="350"/>
        <w:gridCol w:w="8"/>
        <w:gridCol w:w="18"/>
        <w:gridCol w:w="359"/>
        <w:gridCol w:w="7"/>
        <w:gridCol w:w="11"/>
        <w:gridCol w:w="3937"/>
      </w:tblGrid>
      <w:tr>
        <w:trPr>
          <w:trHeight w:val="51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disponibilité de fonctionnement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points de consign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Relevé des températures d'air neuf et de soufflage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position des volets et registr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coulement des condensat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perte de charge des filtres et préfiltr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intérieur du caisson et du fonctionnement de l'éclairage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signation des interventions dans le livret d'entretien CTA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highlight w:val="cyan"/>
              </w:rPr>
            </w:pPr>
            <w:r>
              <w:rPr>
                <w:rFonts w:cs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Suivant intervention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aisson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extérieur complet du caisson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Nettoyage intérieur complet du caisson, ventilateurs, batteries, registres...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des soufflets et plots antivibratil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fixation des appareils de mesure et des liaisons équipotentiell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presses étoupes, vannes, servomoteur et accessoir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ompartiment moteur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raccordements sur la boite à born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intensité et de l'isolement du moteur de ventilation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état de la tension des courroi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lignement des pouli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roulements et graissage des palier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fixation des volutes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cohérence des appareils de mesure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ompartiment batterie électrique</w:t>
            </w:r>
          </w:p>
        </w:tc>
      </w:tr>
      <w:tr>
        <w:trPr>
          <w:trHeight w:val="72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intensité et de l'isolement des différents étages de la batterie électr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s sécurités de la batterie électr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</w:rPr>
              <w:t>Compartiment batterie chaude et froide</w:t>
            </w:r>
          </w:p>
        </w:tc>
      </w:tr>
      <w:tr>
        <w:trPr>
          <w:trHeight w:val="72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écoulement des eaux de récupération des condensats batterie eau froid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Nettoyage et désinfection du bac de récupération des condensat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selon les préconisations du constructeur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ssais du thermostat antigel et contrôle des asservissemen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nchéité des batteri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Graissage des registres et contrôle des moto-réduc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Relevé des pertes de charge du circuit eau batteri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Désembouag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c</w:t>
            </w:r>
          </w:p>
        </w:tc>
        <w:tc>
          <w:tcPr>
            <w:tcW w:w="3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A réaliser en même temps que le désembouage des réseaux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ompartiment filtration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Lavage des préfilt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Nettoyage ou remplacement des filtre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c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>si la perte de charge est supérieure à la recommandation du constructeur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Relevé de la perte de charge avant et après le remplacement des filt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'étanchéité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égulation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Dépoussiérage des cartes ou des régula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serrage des connex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s points de consign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s valeurs de gain en proportionnel, intégral et dériv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état de fonctionnement des actionn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et de la cohérence des indications des cap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lois de régulat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esures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Mesure et enregistrement des performanc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Mesure et enregistrement de la pression statique ou de la vitesse d'air aux points caractéristiques et du débit global minimal d’air neuf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>
          <w:rFonts w:eastAsia="Arial" w:cs="Arial"/>
          <w:i w:val="false"/>
        </w:rPr>
        <w:t xml:space="preserve"> </w:t>
      </w:r>
      <w:r>
        <w:rPr/>
        <w:t>Ventilateur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tat généra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tat de la volut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tat et de la tension des courroi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alignement des pouli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roulements et graissage des palie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raccordements sur la boîte à bornes du mo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’intensité et de l’isolement du moteur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fixation de la volute et du mo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tat des plots anti vibrati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comple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Réseau aéraulique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378"/>
        <w:gridCol w:w="378"/>
        <w:gridCol w:w="429"/>
        <w:gridCol w:w="378"/>
        <w:gridCol w:w="452"/>
        <w:gridCol w:w="377"/>
        <w:gridCol w:w="378"/>
        <w:gridCol w:w="378"/>
        <w:gridCol w:w="3955"/>
      </w:tblGrid>
      <w:tr>
        <w:trPr>
          <w:trHeight w:val="51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s gaines: étanchéité, raccord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des grilles d'air neuf et de reje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positions des regist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Nettoyage et réglage des bouches d'extraction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Nettoyage des diffuseurs de soufflage et des ouvertures en air neuf (fenêtre)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débits d’ai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fonctionnement des clapets coupe feu, nettoyage et graiss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urveillance des manchettes, remplacements si nécessa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fonctionnement des régulateurs de débit des boîtes de détente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’encrassement des filtres et remplacement si besoi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  <w:t>Extracteur et VMC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5"/>
        <w:gridCol w:w="378"/>
        <w:gridCol w:w="378"/>
        <w:gridCol w:w="429"/>
        <w:gridCol w:w="378"/>
        <w:gridCol w:w="452"/>
        <w:gridCol w:w="378"/>
        <w:gridCol w:w="379"/>
        <w:gridCol w:w="378"/>
        <w:gridCol w:w="3955"/>
      </w:tblGrid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199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Contrôle de la disponibil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Essai des coffrets de relay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Pour les extracteurs de désenfumage</w:t>
            </w:r>
          </w:p>
        </w:tc>
      </w:tr>
      <w:tr>
        <w:trPr>
          <w:trHeight w:val="96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Nettoyage et dépoussiérage des caissons et des éléments (volutes, aubes de turbines, grilles d'aspiration et de refoulement des moteurs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Contrôle de rot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Contrôle et relevé des intensités absorbé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 xml:space="preserve">Vérification de l'état et de la tension des courroie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 xml:space="preserve">Graissage du moteur et des roulement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Vérification de l'alignement et graissage des palie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Vérification de l'état et de l'équilibrage des turbin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Vérification des plots anti vibrati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Vérification des protections et des raccordements électr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Resserrage des connexions électr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 xml:space="preserve">Vérification du clavetage des poulies et turbine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Vérification de l'échauffement des mo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Vérification de l'échauffement des paliers et roulemen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Verdana"/>
                <w:b w:val="false"/>
                <w:sz w:val="18"/>
                <w:szCs w:val="18"/>
              </w:rPr>
              <w:t>Vérification du serrage de la boulonnerie de fix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>
          <w:i w:val="false"/>
        </w:rPr>
        <w:t>Systèmes de régul</w:t>
      </w:r>
      <w:r>
        <w:rPr/>
        <w:t>ation - GTC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Analyse des informations au fil de l’eau et déclenchement des intervent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Vérification des points de consign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Edition des journaux d’alarmes, des analyses et des relevés sous tendanc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Optimisation du fonctionnement des installations par télérégl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Modification des programmes horai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Selon besoin / notamment en période de vacation-vacances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Création de points ponctuels, de synthèses ou de groupes de command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Sauvegarde du programm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Contrôle des réseaux de communication entre le superviseur et les sous-stat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Analyse de l’historique et des événements survenu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Purge des fichie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Sauvegarde systèm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20"/>
              </w:rPr>
              <w:t>Mise à jour logicie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18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Réseau eau chaude sanitaire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78"/>
        <w:gridCol w:w="378"/>
        <w:gridCol w:w="429"/>
        <w:gridCol w:w="378"/>
        <w:gridCol w:w="452"/>
        <w:gridCol w:w="378"/>
        <w:gridCol w:w="378"/>
        <w:gridCol w:w="379"/>
        <w:gridCol w:w="3957"/>
      </w:tblGrid>
      <w:tr>
        <w:trPr>
          <w:trHeight w:val="474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bsence de fuite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mplacement de joint et reprise de fuite si besoin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levé des comp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filt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TH (8 &lt; TH &lt; 15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a températur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Aux points d’usage à risque les plus représentatifs ou les plus éloignés  et retour de boucle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hasses aux extrémités de boucle et sur les zones à faible débi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et réglage, si nécessaire, de l'injection en produit de traitement (mg produit/litre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état des tuyauteries après démontage des manchettes témoi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sserrage si besoin</w:t>
            </w:r>
          </w:p>
        </w:tc>
      </w:tr>
      <w:tr>
        <w:trPr>
          <w:trHeight w:val="402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inçage des bypass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calorifug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prise si besoin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nalyse physico-chimique de l'eau et des dépôts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Surveillance des légionnelles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Tirage des douches (afin d’éviter les légionnel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Ballon eau chaude sanitaire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78"/>
        <w:gridCol w:w="378"/>
        <w:gridCol w:w="429"/>
        <w:gridCol w:w="378"/>
        <w:gridCol w:w="452"/>
        <w:gridCol w:w="378"/>
        <w:gridCol w:w="378"/>
        <w:gridCol w:w="379"/>
        <w:gridCol w:w="3956"/>
      </w:tblGrid>
      <w:tr>
        <w:trPr>
          <w:trHeight w:val="40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31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absence de fuit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point de consigne &gt; 55°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hasse rapide en partie bass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régulatio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s thermomètr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soupape de sécurité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isolement et de l'intensité des résistances électriqu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Pour les ballons électriques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et détartrage des faisceaux ou des résistances électriqu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mplacement de l'anod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Pour les ballons électriques. Tous les 2 an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Surveillance des légionnell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>
          <w:i w:val="false"/>
        </w:rPr>
        <w:t>Réseau h</w:t>
      </w:r>
      <w:r>
        <w:rPr/>
        <w:t>ydraulique, vannes et robinetterie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77"/>
        <w:gridCol w:w="378"/>
        <w:gridCol w:w="429"/>
        <w:gridCol w:w="378"/>
        <w:gridCol w:w="452"/>
        <w:gridCol w:w="377"/>
        <w:gridCol w:w="377"/>
        <w:gridCol w:w="378"/>
        <w:gridCol w:w="3960"/>
      </w:tblGrid>
      <w:tr>
        <w:trPr>
          <w:trHeight w:val="51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'absence de fuite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mplacement de joint et reprise de fuite si besoin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uivi des compléments en eau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Relevé des compteur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manchons de dilatation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débits sur vannes de réglage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thermomètres et des manomètre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purgeur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filtre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mplacement si besoin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u calorifuge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prise si besoin</w:t>
            </w:r>
          </w:p>
        </w:tc>
      </w:tr>
      <w:tr>
        <w:trPr>
          <w:trHeight w:val="24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détendeur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u collecteur des réseaux de récupération de purge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Contrôle des pots à boues et évacuations des boues par chasse rapide 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supports de tuyauterie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sserrage si besoin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Retouche de peinture 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Manœuvre des vannes et robinets et contrôle de l'étanchéité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mplacement de joint si besoin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Graissage des tiges de vanne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Resserrage des presse-étoupes et réfection éventuelle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joints de brides et remplacement si fuyard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présence étiquette de repérage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Dégorgement des colonnes d’évacuation des WC 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3 colonnes : sanitaires côté rue de la citadelle, sanitaires publics entre le dôme et la rue de la citadelle, sanitaires vers l’escalier principal, côté rue d’Autun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  <w:t>Pompe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de fonctionn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bsence des fuites et des garnitu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Permutation des pompes selon temps de fonctionn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u fonctionnement du clape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'état de l'accouplement et de sa protection mécan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a boite à bornes mo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'intensité absorbée et de l'isolement du mo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liaisons équipotentielles de mass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Dépoussiérage du ventilateur de refroidissement du mo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Relevé du delta P de la pomp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roulements et des palie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garnitures mécaniques, resserrage des presses étoupes, remplacement éventue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'alignement du moteur et de la pomp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a fixation et des supports antivibrati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>
          <w:i w:val="false"/>
        </w:rPr>
        <w:t>Lavabo – évier – vidoir</w:t>
      </w:r>
      <w:r>
        <w:rPr/>
        <w:t xml:space="preserve"> 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78"/>
        <w:gridCol w:w="378"/>
        <w:gridCol w:w="429"/>
        <w:gridCol w:w="376"/>
        <w:gridCol w:w="452"/>
        <w:gridCol w:w="377"/>
        <w:gridCol w:w="377"/>
        <w:gridCol w:w="378"/>
        <w:gridCol w:w="3961"/>
      </w:tblGrid>
      <w:tr>
        <w:trPr>
          <w:trHeight w:val="51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anœuvre des robinets mélang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'étanchéité en position ferm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mplacement de joint si besoin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'aspec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fixation du robinet sur la vas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fixation et de l'aspect de la vas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'étanchéité des raccordements EF/EC/vidan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mplacement de joint si besoin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Nettoyage du siph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aérateurs en bout de bec vers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Sanitaires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78"/>
        <w:gridCol w:w="378"/>
        <w:gridCol w:w="429"/>
        <w:gridCol w:w="378"/>
        <w:gridCol w:w="452"/>
        <w:gridCol w:w="379"/>
        <w:gridCol w:w="377"/>
        <w:gridCol w:w="378"/>
        <w:gridCol w:w="3959"/>
      </w:tblGrid>
      <w:tr>
        <w:trPr>
          <w:trHeight w:val="51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anœuvre du robinet d'arrê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 </w:t>
            </w:r>
            <w:r>
              <w:rPr/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u robinet flotteur et du mécanisme de chass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trike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étanchéité de la chasse et de l'évacu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Remplacement de joint si besoin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fixation de la cuvett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spect et de la fixation de l'abata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temps de remplissage de la chasse d'eau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et réglage du niveau d'eau dans le réservoi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>
          <w:i w:val="false"/>
        </w:rPr>
        <w:t>F</w:t>
      </w:r>
      <w:r>
        <w:rPr/>
        <w:t xml:space="preserve">iltres 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78"/>
        <w:gridCol w:w="378"/>
        <w:gridCol w:w="429"/>
        <w:gridCol w:w="379"/>
        <w:gridCol w:w="452"/>
        <w:gridCol w:w="377"/>
        <w:gridCol w:w="378"/>
        <w:gridCol w:w="378"/>
        <w:gridCol w:w="3957"/>
      </w:tblGrid>
      <w:tr>
        <w:trPr>
          <w:trHeight w:val="51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a perte de char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Nettoyage du filt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joints de brides et remplacement si nécessa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Disconnecteur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78"/>
        <w:gridCol w:w="378"/>
        <w:gridCol w:w="429"/>
        <w:gridCol w:w="378"/>
        <w:gridCol w:w="452"/>
        <w:gridCol w:w="377"/>
        <w:gridCol w:w="377"/>
        <w:gridCol w:w="378"/>
        <w:gridCol w:w="3950"/>
      </w:tblGrid>
      <w:tr>
        <w:trPr>
          <w:trHeight w:val="5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563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a pression et du débit de fuite de la vanne amo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Le contrôle doit être effectué par un technicien habilité</w:t>
            </w:r>
          </w:p>
        </w:tc>
      </w:tr>
      <w:tr>
        <w:trPr>
          <w:trHeight w:val="48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'obturateur et de la membran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u fonctionnement de la soupap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 la pression et du débit de fuit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Contrôle des différentiels de press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tablissement de la fiche de contrôle N°3 instruite par le technicie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Traitement réseau d’eau fermé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5"/>
        <w:gridCol w:w="378"/>
        <w:gridCol w:w="378"/>
        <w:gridCol w:w="429"/>
        <w:gridCol w:w="378"/>
        <w:gridCol w:w="452"/>
        <w:gridCol w:w="378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absence de fuit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hasse des pots à boues en points ba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Purge du réseau aux points hau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que la pression en point haut reste supérieure à 1 ba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levé index du compteur d’appoi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TH (= 0°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PH (= 9,5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teneur en sulfites (&gt; 40 mg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levé de la consommation en produit de trait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c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et réglage de l’injection en produit de traitement (mg produit / litre d’appoi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nalyse physico-chimique de l’eau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Vase et réservoir d’expansion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et réglage de la pression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et réglage éventuel des soupapes à déchar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sécurité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Lot 1 : Electricité courants forts – courants faible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RE2"/>
        <w:numPr>
          <w:ilvl w:val="0"/>
          <w:numId w:val="0"/>
        </w:numPr>
        <w:ind w:left="180" w:hanging="0"/>
        <w:rPr>
          <w:i w:val="false"/>
          <w:i w:val="false"/>
        </w:rPr>
      </w:pPr>
      <w:r>
        <w:rPr>
          <w:i w:val="false"/>
        </w:rPr>
        <w:t>Armoires électrotechniques - armoires divisionnaire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378"/>
        <w:gridCol w:w="378"/>
        <w:gridCol w:w="429"/>
        <w:gridCol w:w="378"/>
        <w:gridCol w:w="452"/>
        <w:gridCol w:w="377"/>
        <w:gridCol w:w="377"/>
        <w:gridCol w:w="378"/>
        <w:gridCol w:w="3953"/>
      </w:tblGrid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disponibilité et état des voyants, remplacement si nécessai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position Auto/Arrêt/Man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fonctionnement de l'éclairage intérieu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Auto/Arrêt/Man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ssai arrêt d'urgenc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présence du schéma dans l'armoire électrique. Remise à jour du schéma si nécessai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intensité et de l'équilibrage des phas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s disjoncteurs différentiel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cohérence des indicateurs de mesure en façad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Suivi de la procédure de consignation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serrage des connexion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calibrage des fusibles par rapport au schém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réglage des relais thermiques par rapport au schém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temporisation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pouvoir coupe circuit des disjoncteurs par rapport au schém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liaisons équipotentiell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des goulott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des presse-étoup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fixation de l'armoi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et dépoussiérage de l'armoir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thermographique infraroug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Suivi de la procédure de déconsignation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ettre à jour le carnet de suivi et de traçabilité des essais des dispositifs différentiel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Selon be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Régulateur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Dépoussiérage des cartes ou des régula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et serrage des connex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s points de consign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s valeurs de gain en proportionnel, intégral et dériv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’état et de la cohérence des indications des cap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tat et du fonctionnement des actionn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tous les scénarios de fonctionnement en mode normal et dégrad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>
          <w:i w:val="false"/>
        </w:rPr>
        <w:t>Luminair</w:t>
      </w:r>
      <w:r>
        <w:rPr/>
        <w:t>es et appareillages électriques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5"/>
        <w:gridCol w:w="377"/>
        <w:gridCol w:w="377"/>
        <w:gridCol w:w="429"/>
        <w:gridCol w:w="441"/>
        <w:gridCol w:w="452"/>
        <w:gridCol w:w="376"/>
        <w:gridCol w:w="376"/>
        <w:gridCol w:w="377"/>
        <w:gridCol w:w="3920"/>
      </w:tblGrid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mplacement des sources lumineuses défectueuses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trike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trike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sz w:val="20"/>
                <w:szCs w:val="20"/>
              </w:rPr>
            </w:pPr>
            <w:r>
              <w:rPr>
                <w:rFonts w:cs="Arial"/>
                <w:bCs/>
                <w:strike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c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/>
                <w:b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Remplacement des prises de courant, interrupteurs et boutons poussoir défectueux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trike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trike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sz w:val="20"/>
                <w:szCs w:val="20"/>
              </w:rPr>
            </w:pPr>
            <w:r>
              <w:rPr>
                <w:rFonts w:cs="Arial"/>
                <w:bCs/>
                <w:strike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c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/>
                <w:b w:val="false"/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>
          <w:i w:val="false"/>
        </w:rPr>
        <w:t>Eclairage de sécurité</w:t>
      </w:r>
    </w:p>
    <w:p>
      <w:pPr>
        <w:pStyle w:val="TITRE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s veilleus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en cas de défaillance de la source norma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Tracer le contrôle mensuel dans le registre de sécurité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 la commande de remise au repo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utonomie (1 heure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fixation des bloc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Remplacement des pictogrammes endommagés ou périmé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présence d'un stock minimum des lampes et accumulateurs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Remplir une étiquette mentionnant la date du contrôle effectué.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Réseau de masse et de terre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378"/>
        <w:gridCol w:w="378"/>
        <w:gridCol w:w="429"/>
        <w:gridCol w:w="378"/>
        <w:gridCol w:w="452"/>
        <w:gridCol w:w="377"/>
        <w:gridCol w:w="378"/>
        <w:gridCol w:w="378"/>
        <w:gridCol w:w="3961"/>
      </w:tblGrid>
      <w:tr>
        <w:trPr>
          <w:trHeight w:val="51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ensemble du réseau de masse et de ter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Détection des courants de fuit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uivi du livret d'entretie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Batterie de condensateurs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disponibil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connex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Dépoussiérage, nettoy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des contac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régulation varmétr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 xml:space="preserve">Cellules HT 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Dépoussiérage des cellu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Suivi de la procédure de consignation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général des cellules et des connex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circuits de mise à la ter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bon état des contacts, absence d'échauffement, d'amorç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et graissage des contac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s tringleries, des interrupteurs, des sectionn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mécanique des déclencheurs à fusib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efficacité du verrouillage H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niveau huile dans les disjoncteurs hui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visuel de l'état des tètes de câb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’état et de la fixation des chemins de câb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Graissage des articulations mécan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isol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tat des conducteurs de protec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réglage des dispositifs de protec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s organes de commande et des dispositifs de verrouillage mécan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’alimentation auxiliaire et essai de déchar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mplacement des batteries auxiliaires selon fréquence préconisée par le construc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opérations triennales(2022 et 2025)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Suivi de la procédure de déconsignation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18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>
          <w:i w:val="false"/>
        </w:rPr>
        <w:t>Transformateur à huile</w:t>
      </w:r>
      <w:r>
        <w:rPr/>
        <w:t xml:space="preserve"> 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378"/>
        <w:gridCol w:w="378"/>
        <w:gridCol w:w="429"/>
        <w:gridCol w:w="378"/>
        <w:gridCol w:w="452"/>
        <w:gridCol w:w="377"/>
        <w:gridCol w:w="377"/>
        <w:gridCol w:w="378"/>
        <w:gridCol w:w="3954"/>
      </w:tblGrid>
      <w:tr>
        <w:trPr>
          <w:trHeight w:val="5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disponibil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température ambiante du loca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fermeture et verrouillage des grilles de protec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non présence de stock de matières inflammables dans le loca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uivi de la procédure de consign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 de l'état et de la fixation des chemins de câb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protections disjonc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serrage des connexions, de l'absence d'échauffements, d'amorç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circuit de la mise à la terre en fonction du régime de neut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Dépoussiérage du transform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a consigne du thermostat d'alarme et du thermostat de déclenchement selon préconisations constructeur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Suivi de la procédure de déconsignation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alyse des paramètres minimum (teneur en eau, acidité, rigidité diélectrique) de l’huile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>
          <w:rFonts w:eastAsia="Arial" w:cs="Arial"/>
        </w:rPr>
        <w:t xml:space="preserve"> </w:t>
      </w:r>
      <w:r>
        <w:rPr/>
        <w:t>TGBT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8"/>
        <w:gridCol w:w="378"/>
        <w:gridCol w:w="429"/>
        <w:gridCol w:w="378"/>
        <w:gridCol w:w="452"/>
        <w:gridCol w:w="377"/>
        <w:gridCol w:w="378"/>
        <w:gridCol w:w="378"/>
        <w:gridCol w:w="3956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isponibilité et état des voyants, changement si hors servic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ventilation du local et fermeture des capo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contrôleur permanent d’isolement et relevé de l’isol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indicateurs de mesure, intensité, tension et équilibr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fonctionnement éclairage armo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et fixation des chemins de câb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Suivi de la procédure de consignation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et dépoussiér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Graissage des articulations et contacts mécan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serrage des jeux de bar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serrage des connex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connexions, bruits et fixations des relai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présence du schéma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pouvoir coupe-circuit des disjoncteurs par rapport au schéma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réglage des relais thermiques par rapport au schéma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réglage des relais magnétiques par rapport au schéma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liaisons équipotentiel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alimentation auxiliaire et essai de déchar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date du dernier remplacement des batteries auxiliaires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t remplacement si besoi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Sauvegarde des programmes automat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réglage des disjoncteurs différentiels et essai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mise à jour du schéma si nécessa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Suivi de la procédure de déconsignation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cohérence des indicateurs de mesure en façad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thermographique infrarou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ettre à jour le carnet de suivi et de traçabilité des essais des dispositifs différentiel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Selon besoin</w:t>
            </w:r>
          </w:p>
        </w:tc>
      </w:tr>
    </w:tbl>
    <w:p>
      <w:pPr>
        <w:pStyle w:val="TITRE2"/>
        <w:numPr>
          <w:ilvl w:val="0"/>
          <w:numId w:val="0"/>
        </w:numPr>
        <w:ind w:left="180" w:hanging="0"/>
        <w:rPr>
          <w:i w:val="false"/>
          <w:i w:val="false"/>
          <w:szCs w:val="26"/>
        </w:rPr>
      </w:pPr>
      <w:r>
        <w:br w:type="page"/>
      </w:r>
      <w:r>
        <w:rPr>
          <w:i w:val="false"/>
          <w:szCs w:val="26"/>
        </w:rPr>
        <w:t xml:space="preserve">Onduleur 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378"/>
        <w:gridCol w:w="378"/>
        <w:gridCol w:w="429"/>
        <w:gridCol w:w="378"/>
        <w:gridCol w:w="452"/>
        <w:gridCol w:w="377"/>
        <w:gridCol w:w="377"/>
        <w:gridCol w:w="378"/>
        <w:gridCol w:w="3953"/>
      </w:tblGrid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ventilation et remplacement du filtre si nécessa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tat des batteries, absence de fuite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ontrôle Logiciel</w:t>
            </w:r>
          </w:p>
        </w:tc>
      </w:tr>
      <w:tr>
        <w:trPr>
          <w:trHeight w:val="96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s paramètres de programmation des microprocesseurs, remise à niveau si nécessa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l'entretien annuel est à réaliser par une entreprise spécialisée</w:t>
            </w:r>
          </w:p>
        </w:tc>
      </w:tr>
      <w:tr>
        <w:trPr>
          <w:trHeight w:val="255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talonnage de la chaîne de mesu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ontrôle batterie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ssai d’autonomie avec la charge réel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tension des monoblocs Batterie si accessib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température du local Batteri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mpensation de la tension de floating en fonction de la température ambiant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arte électronique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Dépoussiéra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dresseur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esure à vide et en charge du courant par phase en amont du redresseur (contrôle et équilibrage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Mesure à vide et en charge de la tension de floating (tension continue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Mesure des tensions d’alimentation du pont à thyristor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alarmes et des sécurité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électron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alimentations électroniqu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ventil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nduleur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esure à vide et en charge des courants du filtre de sorti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esure à vide et en charge des tensions en sortie de l’ondul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Mesure de la charge sur onduleur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ssai d’auto-alimentation et mesure de la fréquence prop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alarmes et des sécurité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’électronique de l’ondul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ventilation et contrôle du bon fonctionnement de l’écran clavie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sz w:val="20"/>
                <w:szCs w:val="20"/>
                <w:lang w:val="en-GB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Cs/>
                <w:sz w:val="18"/>
                <w:szCs w:val="18"/>
                <w:lang w:val="en-GB"/>
              </w:rPr>
              <w:t>By-pass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esure des tensions réseau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alarmes et des sécurité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 By-pass par commande écran clavie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électronique de la logique By-pas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Mesure de la charge sur le réseau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Remplacement du filtre continu et du ventilateur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Tous les 4 ans (en fin de contrat)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>
          <w:rFonts w:eastAsia="Arial" w:cs="Arial"/>
          <w:i w:val="false"/>
        </w:rPr>
        <w:t xml:space="preserve"> </w:t>
      </w:r>
      <w:r>
        <w:rPr/>
        <w:t>Borne de recharge de véhicule électrique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378"/>
        <w:gridCol w:w="378"/>
        <w:gridCol w:w="429"/>
        <w:gridCol w:w="378"/>
        <w:gridCol w:w="452"/>
        <w:gridCol w:w="377"/>
        <w:gridCol w:w="377"/>
        <w:gridCol w:w="378"/>
        <w:gridCol w:w="3954"/>
      </w:tblGrid>
      <w:tr>
        <w:trPr>
          <w:trHeight w:val="5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MS Gothic" w:cs="Arial"/>
                <w:b w:val="false"/>
                <w:sz w:val="18"/>
                <w:szCs w:val="18"/>
              </w:rPr>
              <w:t>Contrôler la structu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yriadPro-Regular;MS Gothic" w:cs="Arial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eastAsia="MyriadPro-Regular;MS Gothic" w:cs="Arial"/>
                <w:b w:val="false"/>
                <w:bCs/>
                <w:strike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sz w:val="18"/>
                <w:szCs w:val="18"/>
              </w:rPr>
            </w:pPr>
            <w:r>
              <w:rPr>
                <w:rFonts w:cs="Arial"/>
                <w:bCs/>
                <w:strike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MS Gothic" w:cs="Arial"/>
                <w:b w:val="false"/>
                <w:sz w:val="18"/>
                <w:szCs w:val="18"/>
              </w:rPr>
              <w:t>Contrôler les composants électriques externes</w:t>
            </w:r>
          </w:p>
          <w:p>
            <w:pPr>
              <w:pStyle w:val="Normal"/>
              <w:autoSpaceDE w:val="false"/>
              <w:rPr>
                <w:rFonts w:eastAsia="MyriadPro-Regular;MS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MyriadPro-Regular;MS Gothic" w:cs="Arial"/>
                <w:b w:val="false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yriadPro-Regular;MS Gothic" w:cs="Arial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eastAsia="MyriadPro-Regular;MS Gothic" w:cs="Arial"/>
                <w:b w:val="false"/>
                <w:bCs/>
                <w:strike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sz w:val="18"/>
                <w:szCs w:val="18"/>
              </w:rPr>
            </w:pPr>
            <w:r>
              <w:rPr>
                <w:rFonts w:cs="Arial"/>
                <w:bCs/>
                <w:strike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MS Gothic" w:cs="Arial"/>
                <w:b w:val="false"/>
                <w:sz w:val="18"/>
                <w:szCs w:val="18"/>
              </w:rPr>
              <w:t>Contrôler l’efficacité des interrupteurs de protection.</w:t>
            </w:r>
          </w:p>
          <w:p>
            <w:pPr>
              <w:pStyle w:val="Normal"/>
              <w:rPr>
                <w:rFonts w:eastAsia="MyriadPro-Regular;MS Gothic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MyriadPro-Regular;MS Gothic" w:cs="Arial"/>
                <w:b w:val="false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trike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sz w:val="18"/>
                <w:szCs w:val="18"/>
              </w:rPr>
            </w:pPr>
            <w:r>
              <w:rPr>
                <w:rFonts w:cs="Arial"/>
                <w:bCs/>
                <w:strike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MyriadPro-Regular;MS Gothic" w:cs="Arial"/>
                <w:b w:val="false"/>
                <w:sz w:val="18"/>
                <w:szCs w:val="18"/>
              </w:rPr>
              <w:t xml:space="preserve">Contrôler les dispositifs électromécaniques intérieur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trike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sz w:val="18"/>
                <w:szCs w:val="18"/>
              </w:rPr>
            </w:pPr>
            <w:r>
              <w:rPr>
                <w:rFonts w:cs="Arial"/>
                <w:bCs/>
                <w:strike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MyriadPro-Regular;MS Gothic" w:cs="Arial"/>
                <w:b w:val="false"/>
                <w:sz w:val="18"/>
                <w:szCs w:val="18"/>
              </w:rPr>
              <w:t>Contrôler le serrage des bornes de câbles.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trike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trike/>
                <w:sz w:val="18"/>
                <w:szCs w:val="18"/>
              </w:rPr>
            </w:pPr>
            <w:r>
              <w:rPr>
                <w:rFonts w:cs="Arial"/>
                <w:bCs/>
                <w:strike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  <w:r>
              <w:rPr>
                <w:rFonts w:cs="Arial"/>
                <w:bCs/>
                <w:sz w:val="18"/>
                <w:szCs w:val="18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>
          <w:i w:val="false"/>
          <w:i w:val="false"/>
          <w:szCs w:val="26"/>
        </w:rPr>
      </w:pPr>
      <w:r>
        <w:rPr>
          <w:i w:val="false"/>
          <w:szCs w:val="26"/>
        </w:rPr>
        <w:t xml:space="preserve">Détection incendie 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378"/>
        <w:gridCol w:w="378"/>
        <w:gridCol w:w="429"/>
        <w:gridCol w:w="378"/>
        <w:gridCol w:w="452"/>
        <w:gridCol w:w="377"/>
        <w:gridCol w:w="378"/>
        <w:gridCol w:w="378"/>
        <w:gridCol w:w="3954"/>
      </w:tblGrid>
      <w:tr>
        <w:trPr>
          <w:trHeight w:val="51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 la baie de détection incendi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s lampes et de la source auxiliai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aspect des batteries et de leur protec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spect des déclencheurs manuels (Bris de glace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charge des batteries des blocs autonomes d'alarmes sono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aie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Relevé de la tension batteri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s signaux sonores et lumineux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 l'ensemble des bris de glac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s diffuseurs sonores (BAAS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reports d'alarm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ssai des commandes manuelles du tableau de signalis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étecteurs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Essai de 50% des détecteur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'alarme sur la central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Vérification des indicateurs d'action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a priorité d'alarme feu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mplacement de 25 % des détec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Si la technologie le justifie</w:t>
            </w:r>
          </w:p>
        </w:tc>
      </w:tr>
      <w:tr>
        <w:trPr>
          <w:trHeight w:val="72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s implantations des détecteurs en fonction des modificat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sservissements</w:t>
            </w:r>
          </w:p>
        </w:tc>
      </w:tr>
      <w:tr>
        <w:trPr>
          <w:trHeight w:val="646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Vérification des scénarios avec essais réels et contrôle des asservissements (VCF, CCF, PCF, désenfumage)       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rFonts w:cs="Arial"/>
                <w:bCs/>
                <w:sz w:val="18"/>
                <w:szCs w:val="18"/>
              </w:rPr>
              <w:t>Station d'énergie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Vérification des tensions primaires et secondaire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Vérification et réglage du floating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'état des batterie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Essais des batteries de secour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 la tension de décharg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'existence d'un stock de petite fournitur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Dont cartouches de CO2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>
          <w:i w:val="false"/>
          <w:i w:val="false"/>
        </w:rPr>
      </w:pPr>
      <w:r>
        <w:rPr>
          <w:i w:val="false"/>
        </w:rPr>
        <w:t>Porte coupe feu</w:t>
      </w:r>
    </w:p>
    <w:p>
      <w:pPr>
        <w:pStyle w:val="Normal"/>
        <w:rPr/>
      </w:pPr>
      <w:r>
        <w:rPr/>
        <w:t>Conformément à la règle R16 de l’APSAD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378"/>
        <w:gridCol w:w="378"/>
        <w:gridCol w:w="429"/>
        <w:gridCol w:w="378"/>
        <w:gridCol w:w="452"/>
        <w:gridCol w:w="377"/>
        <w:gridCol w:w="378"/>
        <w:gridCol w:w="378"/>
        <w:gridCol w:w="3955"/>
      </w:tblGrid>
      <w:tr>
        <w:trPr>
          <w:trHeight w:val="51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516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Enregistrement des essais et contrôles dans le registre de sécurité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u bon fonctionnement 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- essai en manuel </w:t>
              <w:br/>
              <w:t>- essai par simulation du fonctionnement des organes de détec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sservissement électrique du 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locs portes battants</w:t>
            </w:r>
          </w:p>
        </w:tc>
      </w:tr>
      <w:tr>
        <w:trPr>
          <w:trHeight w:val="33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Vérification de la bonne fermetur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s portes et de la bonne fermetu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du vantail, des pivots et roulements, du ferme porte et des bras, des serrures et sélecteurs de vantaux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s réglages de jeu et d’aplomb de la port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 l’état des joints intumescen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er les parements des vantaux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 l’état des détecteurs et des déclench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 l’état des liaisons électriques des détecteur/déclench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 l’alimentation de l’organe de commande (DAD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locs portes coulissants</w:t>
            </w:r>
          </w:p>
        </w:tc>
      </w:tr>
      <w:tr>
        <w:trPr>
          <w:trHeight w:val="263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Vérification de la bonne fermetur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Nettoyage du rai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état des équerres support de rail, du support de rail, du rail, des manchons, des galets de roulement et des liaisons galets port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 l’état des systèmes de chicanes et de dorma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 l’état des joints intumescen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Nettoyer les parements des vantaux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 l’état des détecteurs et des déclench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 l’état des liaisons électriques des détecteur/déclench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 l’alimentation de l’organe de commande (DAD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état de la sparkle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contact de fin de course et du report service de sécur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Volet coupe feu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378"/>
        <w:gridCol w:w="378"/>
        <w:gridCol w:w="429"/>
        <w:gridCol w:w="378"/>
        <w:gridCol w:w="452"/>
        <w:gridCol w:w="377"/>
        <w:gridCol w:w="378"/>
        <w:gridCol w:w="378"/>
        <w:gridCol w:w="3955"/>
      </w:tblGrid>
      <w:tr>
        <w:trPr>
          <w:trHeight w:val="51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72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par simulation du bon fonctionnement des détecteurs et des fusib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e la liberté de fonctionnement des dispositifs de fermetur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 l'absence d'obstacle sur le vole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Inspection des systèmes de détection et vérification des sources d'aliment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alimentation électr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de la sparkle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contact de fin de course et du report service de sécur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joints de scellement et des matériaux réfractai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u fonctionnement de la commande manuel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asservissement électrique du ventilateur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nregistrement des essais et contrôles dans le registre de sécurité et sur BT préventif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ITRE2"/>
        <w:numPr>
          <w:ilvl w:val="0"/>
          <w:numId w:val="0"/>
        </w:numPr>
        <w:ind w:left="180" w:hanging="0"/>
        <w:rPr>
          <w:i w:val="false"/>
          <w:i w:val="false"/>
        </w:rPr>
      </w:pPr>
      <w:r>
        <w:rPr>
          <w:i w:val="false"/>
        </w:rPr>
        <w:t>Exutoire de fumée</w:t>
      </w:r>
    </w:p>
    <w:p>
      <w:pPr>
        <w:pStyle w:val="Normal"/>
        <w:rPr/>
      </w:pPr>
      <w:r>
        <w:rPr/>
        <w:t>Conformément à la règle R17 de l’APSAD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78"/>
        <w:gridCol w:w="378"/>
        <w:gridCol w:w="429"/>
        <w:gridCol w:w="378"/>
        <w:gridCol w:w="452"/>
        <w:gridCol w:w="377"/>
        <w:gridCol w:w="378"/>
        <w:gridCol w:w="378"/>
        <w:gridCol w:w="3958"/>
      </w:tblGrid>
      <w:tr>
        <w:trPr>
          <w:trHeight w:val="51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u dispositif de command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 l'alimentation électrique ou pneumatiqu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fonctionnelle de la commande manuel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de la sparkle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joints de scellement et des matériaux réfractai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mécanique des pièces en mouv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 des exutoires et remplacement des cartouch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  <w:t>Clapet coupe feu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378"/>
        <w:gridCol w:w="378"/>
        <w:gridCol w:w="429"/>
        <w:gridCol w:w="378"/>
        <w:gridCol w:w="452"/>
        <w:gridCol w:w="378"/>
        <w:gridCol w:w="378"/>
        <w:gridCol w:w="378"/>
        <w:gridCol w:w="3954"/>
      </w:tblGrid>
      <w:tr>
        <w:trPr>
          <w:trHeight w:val="51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72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par simulation du bon fonctionnement des détecteurs et des fusibl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contact de fin de course et du report service de sécurité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asservissemen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joints de scellement et des matériaux réfractai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Vérification du fonctionnement de la commande manuell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nregistrement des essais et contrôles dans le registre de sécurité et sur BT préventif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RE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RE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  <w:t>Extincteur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378"/>
        <w:gridCol w:w="378"/>
        <w:gridCol w:w="429"/>
        <w:gridCol w:w="378"/>
        <w:gridCol w:w="452"/>
        <w:gridCol w:w="377"/>
        <w:gridCol w:w="378"/>
        <w:gridCol w:w="378"/>
        <w:gridCol w:w="3955"/>
      </w:tblGrid>
      <w:tr>
        <w:trPr>
          <w:trHeight w:val="51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s extincteurs et recharge si besoin (avec remplacement des joints)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mise du rapport annuel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emplacement des extinc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Tous les 10 ans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Déplacement des extincteurs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Si besoin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>
          <w:i w:val="false"/>
          <w:i w:val="false"/>
        </w:rPr>
      </w:pPr>
      <w:r>
        <w:rPr>
          <w:i w:val="false"/>
        </w:rPr>
        <w:t>Vidéo-protection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378"/>
        <w:gridCol w:w="378"/>
        <w:gridCol w:w="429"/>
        <w:gridCol w:w="378"/>
        <w:gridCol w:w="452"/>
        <w:gridCol w:w="377"/>
        <w:gridCol w:w="378"/>
        <w:gridCol w:w="378"/>
        <w:gridCol w:w="3955"/>
      </w:tblGrid>
      <w:tr>
        <w:trPr>
          <w:trHeight w:val="51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Dépoussiérage et nettoyage des équipement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Interphones 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9"/>
        <w:gridCol w:w="378"/>
        <w:gridCol w:w="429"/>
        <w:gridCol w:w="378"/>
        <w:gridCol w:w="452"/>
        <w:gridCol w:w="377"/>
        <w:gridCol w:w="378"/>
        <w:gridCol w:w="378"/>
        <w:gridCol w:w="3955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'état des postes : fonctionnement, fixation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Dépoussiérage de la baie d'interphonie et des sous répartiteurs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s cartes de communication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  <w:t>Sonorisation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78"/>
        <w:gridCol w:w="378"/>
        <w:gridCol w:w="429"/>
        <w:gridCol w:w="378"/>
        <w:gridCol w:w="452"/>
        <w:gridCol w:w="377"/>
        <w:gridCol w:w="378"/>
        <w:gridCol w:w="378"/>
        <w:gridCol w:w="3959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général de l'install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Nettoyage et vérification des connex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tension aliment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s batteries et charg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ampli des hauts parl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Essais du système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576" w:hanging="0"/>
        <w:rPr>
          <w:i w:val="false"/>
          <w:i w:val="false"/>
        </w:rPr>
      </w:pPr>
      <w:r>
        <w:rPr>
          <w:i w:val="false"/>
        </w:rPr>
        <w:t>Anti-intrusio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5"/>
        <w:gridCol w:w="378"/>
        <w:gridCol w:w="378"/>
        <w:gridCol w:w="429"/>
        <w:gridCol w:w="378"/>
        <w:gridCol w:w="452"/>
        <w:gridCol w:w="377"/>
        <w:gridCol w:w="377"/>
        <w:gridCol w:w="378"/>
        <w:gridCol w:w="3958"/>
      </w:tblGrid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érification des protections de lign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charge des batteries auxiliai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tens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serrage des connexion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programmes horai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Essais des commandes et de la signalisa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s équipements de supervis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u bon fonctionnement des avertisseurs sono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détecteur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églage de la sensibilité des détecteurs de présence et de l’angle de détection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de la bonne transmission des alarm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Remplacement des batteries auxiliair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selon préconisations constructeur ou sinon tous les 3 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Contrôle d’accès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79"/>
        <w:gridCol w:w="378"/>
        <w:gridCol w:w="429"/>
        <w:gridCol w:w="378"/>
        <w:gridCol w:w="452"/>
        <w:gridCol w:w="377"/>
        <w:gridCol w:w="378"/>
        <w:gridCol w:w="378"/>
        <w:gridCol w:w="3955"/>
      </w:tblGrid>
      <w:tr>
        <w:trPr>
          <w:trHeight w:val="5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nalyse des informations au fil de l’eau et déclenchement des interventions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Edition des journaux d’accès, des analyses et des relevés sous tendance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Sur demande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Mise à jour et création des autorisations d’accès selon les demandes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Paramétrage des badges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  <w:r>
              <w:rPr>
                <w:rFonts w:cs="Arial"/>
                <w:b w:val="false"/>
                <w:sz w:val="20"/>
                <w:szCs w:val="20"/>
              </w:rPr>
              <w:t>Sur demande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auvegarde du programme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Contrôle des réseaux de communication entre le superviseur et les lecteurs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nalyse de l’historique et des événements survenus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Purge des fichiers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auvegarde système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Mise à jour logiciel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180" w:hanging="0"/>
        <w:rPr/>
      </w:pPr>
      <w:r>
        <w:rPr/>
        <w:t>Télétransmetteur d’alarmes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5"/>
        <w:gridCol w:w="378"/>
        <w:gridCol w:w="378"/>
        <w:gridCol w:w="429"/>
        <w:gridCol w:w="378"/>
        <w:gridCol w:w="452"/>
        <w:gridCol w:w="377"/>
        <w:gridCol w:w="378"/>
        <w:gridCol w:w="378"/>
        <w:gridCol w:w="3957"/>
      </w:tblGrid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criptio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H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H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M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BM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29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Contrôle de l’état général 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Contrôle et essai du renvoi des alarmes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851" w:gutter="0" w:header="709" w:top="1418" w:footer="709" w:bottom="1418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Comic Sans MS" w:hAnsi="Comic Sans MS"/>
        <w:b/>
        <w:bCs/>
        <w:i/>
        <w:color w:val="999999"/>
        <w:sz w:val="16"/>
        <w:szCs w:val="18"/>
      </w:rPr>
      <w:t>SAR DIJON / MP Maintenance Bâtiments judiciaires Dep 71 - 2026 / CCTP Annexe 4</w:t>
    </w:r>
    <w:r>
      <w:rPr>
        <w:rFonts w:cs="Arial" w:ascii="Comic Sans MS" w:hAnsi="Comic Sans MS"/>
        <w:b w:val="false"/>
        <w:bCs/>
        <w:i/>
        <w:color w:val="999999"/>
        <w:sz w:val="16"/>
        <w:szCs w:val="18"/>
      </w:rPr>
      <w:t xml:space="preserve">                             </w:t>
    </w:r>
    <w:r>
      <w:rPr>
        <w:rStyle w:val="PageNumber"/>
        <w:rFonts w:cs="Arial" w:ascii="Comic Sans MS" w:hAnsi="Comic Sans MS"/>
        <w:b/>
        <w:bCs/>
        <w:color w:val="999999"/>
        <w:sz w:val="16"/>
        <w:szCs w:val="18"/>
      </w:rPr>
      <w:fldChar w:fldCharType="begin"/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instrText xml:space="preserve"> PAGE </w:instrText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fldChar w:fldCharType="separate"/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t>27</w:t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fldChar w:fldCharType="end"/>
    </w:r>
    <w:r>
      <w:rPr>
        <w:rStyle w:val="PageNumber"/>
        <w:rFonts w:cs="Arial" w:ascii="Comic Sans MS" w:hAnsi="Comic Sans MS"/>
        <w:b/>
        <w:bCs/>
        <w:color w:val="999999"/>
        <w:sz w:val="16"/>
        <w:szCs w:val="18"/>
      </w:rPr>
      <w:t>/</w:t>
    </w:r>
    <w:r>
      <w:rPr>
        <w:rStyle w:val="PageNumber"/>
        <w:rFonts w:cs="Arial" w:ascii="Comic Sans MS" w:hAnsi="Comic Sans MS"/>
        <w:b/>
        <w:bCs/>
        <w:color w:val="999999"/>
        <w:sz w:val="16"/>
        <w:szCs w:val="18"/>
      </w:rPr>
      <w:fldChar w:fldCharType="begin"/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instrText xml:space="preserve"> NUMPAGES \* ARABIC </w:instrText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fldChar w:fldCharType="separate"/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t>27</w:t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Comic Sans MS" w:hAnsi="Comic Sans MS"/>
        <w:b/>
        <w:bCs/>
        <w:i/>
        <w:color w:val="999999"/>
        <w:sz w:val="16"/>
        <w:szCs w:val="18"/>
      </w:rPr>
      <w:t>SAR DIJON / MP Maintenance Bâtiments judiciaires Dep 71 - 2026 / CCTP Annexe 4</w:t>
    </w:r>
    <w:r>
      <w:rPr>
        <w:rFonts w:cs="Arial" w:ascii="Comic Sans MS" w:hAnsi="Comic Sans MS"/>
        <w:b w:val="false"/>
        <w:bCs/>
        <w:i/>
        <w:color w:val="999999"/>
        <w:sz w:val="16"/>
        <w:szCs w:val="18"/>
      </w:rPr>
      <w:t xml:space="preserve">                             </w:t>
    </w:r>
    <w:r>
      <w:rPr>
        <w:rStyle w:val="PageNumber"/>
        <w:rFonts w:cs="Arial" w:ascii="Comic Sans MS" w:hAnsi="Comic Sans MS"/>
        <w:b/>
        <w:bCs/>
        <w:color w:val="999999"/>
        <w:sz w:val="16"/>
        <w:szCs w:val="18"/>
      </w:rPr>
      <w:fldChar w:fldCharType="begin"/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instrText xml:space="preserve"> PAGE </w:instrText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fldChar w:fldCharType="separate"/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t>1</w:t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fldChar w:fldCharType="end"/>
    </w:r>
    <w:r>
      <w:rPr>
        <w:rStyle w:val="PageNumber"/>
        <w:rFonts w:cs="Arial" w:ascii="Comic Sans MS" w:hAnsi="Comic Sans MS"/>
        <w:b/>
        <w:bCs/>
        <w:color w:val="999999"/>
        <w:sz w:val="16"/>
        <w:szCs w:val="18"/>
      </w:rPr>
      <w:t>/</w:t>
    </w:r>
    <w:r>
      <w:rPr>
        <w:rStyle w:val="PageNumber"/>
        <w:rFonts w:cs="Arial" w:ascii="Comic Sans MS" w:hAnsi="Comic Sans MS"/>
        <w:b/>
        <w:bCs/>
        <w:color w:val="999999"/>
        <w:sz w:val="16"/>
        <w:szCs w:val="18"/>
      </w:rPr>
      <w:fldChar w:fldCharType="begin"/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instrText xml:space="preserve"> NUMPAGES \* ARABIC </w:instrText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fldChar w:fldCharType="separate"/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t>27</w:t>
    </w:r>
    <w:r>
      <w:rPr>
        <w:rStyle w:val="PageNumber"/>
        <w:sz w:val="16"/>
        <w:b/>
        <w:szCs w:val="18"/>
        <w:bCs/>
        <w:rFonts w:cs="Arial" w:ascii="Comic Sans MS" w:hAnsi="Comic Sans MS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jc w:val="right"/>
      <w:rPr>
        <w:rFonts w:ascii="Comic Sans MS" w:hAnsi="Comic Sans MS" w:eastAsia="Arial" w:cs="Arial"/>
        <w:color w:val="000080"/>
        <w:sz w:val="16"/>
        <w:szCs w:val="22"/>
        <w:lang w:eastAsia="en-US"/>
      </w:rPr>
    </w:pPr>
    <w:bookmarkStart w:id="0" w:name="_Hlk203488788"/>
    <w:bookmarkEnd w:id="0"/>
    <w:r>
      <w:rPr/>
      <w:tab/>
    </w:r>
  </w:p>
  <w:p>
    <w:pPr>
      <w:pStyle w:val="Header"/>
      <w:rPr>
        <w:rFonts w:ascii="Comic Sans MS" w:hAnsi="Comic Sans MS" w:eastAsia="Arial" w:cs="Arial"/>
        <w:color w:val="000080"/>
        <w:sz w:val="16"/>
        <w:szCs w:val="22"/>
        <w:lang w:eastAsia="en-US"/>
      </w:rPr>
    </w:pPr>
    <w:r>
      <w:rPr>
        <w:rFonts w:eastAsia="Arial" w:cs="Arial" w:ascii="Comic Sans MS" w:hAnsi="Comic Sans MS"/>
        <w:color w:val="000080"/>
        <w:sz w:val="16"/>
        <w:szCs w:val="22"/>
        <w:lang w:eastAsia="en-US"/>
      </w:rPr>
    </w:r>
    <w:bookmarkStart w:id="1" w:name="_Hlk203488788"/>
    <w:bookmarkStart w:id="2" w:name="_Hlk203488788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jc w:val="right"/>
      <w:rPr>
        <w:rFonts w:ascii="Comic Sans MS" w:hAnsi="Comic Sans MS" w:cs="Tahoma"/>
        <w:color w:val="00008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4625</wp:posOffset>
          </wp:positionH>
          <wp:positionV relativeFrom="page">
            <wp:posOffset>354965</wp:posOffset>
          </wp:positionV>
          <wp:extent cx="1243965" cy="80962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9953" r="-24" b="9659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omic Sans MS" w:hAnsi="Comic Sans MS"/>
        <w:color w:val="000080"/>
        <w:sz w:val="20"/>
        <w:szCs w:val="20"/>
      </w:rPr>
      <w:t>COUR D’APPEL DE DIJON</w:t>
    </w:r>
  </w:p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040" w:hanging="5040"/>
      <w:jc w:val="right"/>
      <w:rPr>
        <w:rFonts w:ascii="Comic Sans MS" w:hAnsi="Comic Sans MS" w:cs="Tahoma"/>
        <w:b w:val="false"/>
        <w:b w:val="false"/>
        <w:color w:val="000080"/>
        <w:sz w:val="16"/>
        <w:szCs w:val="20"/>
      </w:rPr>
    </w:pPr>
    <w:r>
      <w:rPr>
        <w:rFonts w:cs="Tahoma" w:ascii="Comic Sans MS" w:hAnsi="Comic Sans MS"/>
        <w:b w:val="false"/>
        <w:color w:val="000080"/>
        <w:sz w:val="16"/>
        <w:szCs w:val="20"/>
      </w:rPr>
      <w:t>SERVICE ADMINISTRATIF INTER RÉGIONAL</w:t>
    </w:r>
  </w:p>
  <w:p>
    <w:pPr>
      <w:pStyle w:val="Header"/>
      <w:rPr>
        <w:rFonts w:ascii="Comic Sans MS" w:hAnsi="Comic Sans MS" w:cs="Tahoma"/>
        <w:b w:val="false"/>
        <w:b w:val="false"/>
        <w:color w:val="000080"/>
        <w:sz w:val="16"/>
        <w:szCs w:val="20"/>
      </w:rPr>
    </w:pPr>
    <w:r>
      <w:rPr>
        <w:rFonts w:cs="Tahoma" w:ascii="Comic Sans MS" w:hAnsi="Comic Sans MS"/>
        <w:b w:val="false"/>
        <w:color w:val="000080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Titre %1"/>
      <w:lvlJc w:val="left"/>
      <w:pPr>
        <w:tabs>
          <w:tab w:val="num" w:pos="4572"/>
        </w:tabs>
        <w:ind w:left="457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Titre %1"/>
      <w:lvlJc w:val="left"/>
      <w:pPr>
        <w:tabs>
          <w:tab w:val="num" w:pos="4572"/>
        </w:tabs>
        <w:ind w:left="457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Cs/>
      <w:i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bCs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Cs/>
      <w:sz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Tahoma" w:hAnsi="Tahoma" w:cs="Tahoma"/>
      <w:b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">
    <w:name w:val="SOMMAIRE"/>
    <w:basedOn w:val="Normal"/>
    <w:qFormat/>
    <w:pPr>
      <w:spacing w:lineRule="auto" w:line="360" w:before="240" w:after="240"/>
      <w:jc w:val="center"/>
    </w:pPr>
    <w:rPr/>
  </w:style>
  <w:style w:type="paragraph" w:styleId="TITRE2">
    <w:name w:val="TITRE 2"/>
    <w:basedOn w:val="Heading2"/>
    <w:qFormat/>
    <w:pPr>
      <w:numPr>
        <w:ilvl w:val="0"/>
        <w:numId w:val="2"/>
      </w:numPr>
      <w:spacing w:lineRule="auto" w:line="360" w:before="0" w:after="0"/>
      <w:jc w:val="both"/>
    </w:pPr>
    <w:rPr>
      <w:rFonts w:cs="Times New Roman"/>
      <w:sz w:val="2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2">
    <w:name w:val="para2"/>
    <w:basedOn w:val="Normal"/>
    <w:qFormat/>
    <w:pPr>
      <w:ind w:left="1247" w:hanging="0"/>
      <w:jc w:val="both"/>
    </w:pPr>
    <w:rPr>
      <w:rFonts w:ascii="Times New Roman" w:hAnsi="Times New Roman" w:cs="Times New Roman"/>
      <w:b w:val="false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10145" w:leader="dot"/>
      </w:tabs>
      <w:ind w:left="280" w:hanging="0"/>
    </w:pPr>
    <w:rPr>
      <w:rFonts w:ascii="Times New Roman" w:hAnsi="Times New Roman" w:cs="Times New Roman"/>
      <w:b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b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b w:val="false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b w:val="false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28:00Z</dcterms:created>
  <dc:creator>Ginger</dc:creator>
  <dc:description/>
  <cp:keywords/>
  <dc:language>en-US</dc:language>
  <cp:lastModifiedBy>STREER Séverine</cp:lastModifiedBy>
  <cp:lastPrinted>2021-08-25T11:27:00Z</cp:lastPrinted>
  <dcterms:modified xsi:type="dcterms:W3CDTF">2025-07-21T13:32:00Z</dcterms:modified>
  <cp:revision>6</cp:revision>
  <dc:subject/>
  <dc:title>Annexe - GAMMES DE MAINTENANCE MINIMUM A RESPECTER</dc:title>
</cp:coreProperties>
</file>