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26 « Réalisation sur mesure d’un prototype d’isolateur bioclimatique de recherche pour hébergement d’oiseaux pour le laboratoire de Ploufragan de l’An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45184240"/>
      <w:bookmarkStart w:id="1" w:name="__Fieldmark__0_2745184240"/>
      <w:bookmarkEnd w:id="1"/>
      <w:r>
        <w:rPr/>
      </w:r>
      <w:r>
        <w:rPr/>
        <w:fldChar w:fldCharType="end"/>
      </w:r>
      <w:r>
        <w:rPr>
          <w:rFonts w:cs="Arial" w:ascii="Arial" w:hAnsi="Arial"/>
          <w:b w:val="false"/>
          <w:bCs w:val="false"/>
        </w:rPr>
        <w:t> pour le marché public</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5184240"/>
      <w:bookmarkStart w:id="3" w:name="__Fieldmark__1_274518424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5184240"/>
      <w:bookmarkStart w:id="5" w:name="__Fieldmark__2_274518424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5184240"/>
      <w:bookmarkStart w:id="7" w:name="__Fieldmark__3_274518424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45184240"/>
      <w:bookmarkStart w:id="9" w:name="__Fieldmark__4_274518424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5184240"/>
      <w:bookmarkStart w:id="11" w:name="__Fieldmark__5_274518424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45184240"/>
      <w:bookmarkStart w:id="13" w:name="__Fieldmark__6_274518424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45184240"/>
      <w:bookmarkStart w:id="15" w:name="__Fieldmark__7_274518424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5184240"/>
      <w:bookmarkStart w:id="17" w:name="__Fieldmark__8_274518424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45184240"/>
      <w:bookmarkStart w:id="19" w:name="__Fieldmark__9_274518424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FCS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PHAM Quy-Hanh</cp:lastModifiedBy>
  <cp:lastPrinted>2016-11-02T14:51:00Z</cp:lastPrinted>
  <dcterms:modified xsi:type="dcterms:W3CDTF">2025-07-24T12:29:00Z</dcterms:modified>
  <cp:revision>10</cp:revision>
  <dc:subject/>
  <dc:title/>
</cp:coreProperties>
</file>