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6">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7">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9">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10">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1">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4">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5">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OFII - OFFICE FRANÇAIS DE L’IMMIGRATION ET DE L’INTEGRATION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44, rue Bargue - 75732 Paris cedex 15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Téléphone : 01.53.69.64.87</w:t>
      </w:r>
    </w:p>
    <w:p>
      <w:pPr>
        <w:pStyle w:val="Normal"/>
        <w:tabs>
          <w:tab w:val="clear" w:pos="567"/>
          <w:tab w:val="left" w:pos="708" w:leader="none"/>
          <w:tab w:val="center" w:pos="4536" w:leader="none"/>
          <w:tab w:val="right" w:pos="9072" w:leader="none"/>
        </w:tabs>
        <w:rPr>
          <w:rFonts w:ascii="Arial;Arial" w:hAnsi="Arial;Arial" w:cs="Arial;Arial"/>
          <w:b/>
          <w:b/>
        </w:rPr>
      </w:pPr>
      <w:r>
        <w:rPr>
          <w:rFonts w:cs="Arial;Arial" w:ascii="Arial;Arial" w:hAnsi="Arial;Arial"/>
          <w:b/>
        </w:rPr>
        <w:t xml:space="preserve">E-mail : </w:t>
      </w:r>
      <w:hyperlink r:id="rId16">
        <w:r>
          <w:rPr>
            <w:rStyle w:val="InternetLink"/>
            <w:rFonts w:cs="Arial;Arial" w:ascii="Arial;Arial" w:hAnsi="Arial;Arial"/>
            <w:b/>
          </w:rPr>
          <w:t>marches.dab@ofii.fr</w:t>
        </w:r>
      </w:hyperlink>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Marché n° 253400 : Fourniture de consommables medicaux</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1909119"/>
      <w:bookmarkStart w:id="1" w:name="__Fieldmark__0_1421909119"/>
      <w:bookmarkEnd w:id="1"/>
      <w:r>
        <w:rPr/>
      </w:r>
      <w:r>
        <w:rPr/>
        <w:fldChar w:fldCharType="end"/>
      </w:r>
      <w:r>
        <w:rPr>
          <w:rFonts w:cs="Arial;Arial" w:ascii="Arial;Arial" w:hAnsi="Arial;Arial"/>
        </w:rPr>
        <w:t> pour tous les lots de la procédure de passation du marché public ;</w:t>
      </w:r>
    </w:p>
    <w:p>
      <w:pPr>
        <w:pStyle w:val="Paragraphedeliste"/>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1909119"/>
      <w:bookmarkStart w:id="3" w:name="__Fieldmark__1_1421909119"/>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1909119"/>
      <w:bookmarkStart w:id="5" w:name="__Fieldmark__2_1421909119"/>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7">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1909119"/>
      <w:bookmarkStart w:id="7" w:name="__Fieldmark__3_1421909119"/>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1909119"/>
      <w:bookmarkStart w:id="9" w:name="__Fieldmark__4_1421909119"/>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1909119"/>
      <w:bookmarkStart w:id="11" w:name="__Fieldmark__5_1421909119"/>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1909119"/>
      <w:bookmarkStart w:id="13" w:name="__Fieldmark__6_1421909119"/>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421909119"/>
      <w:bookmarkStart w:id="15" w:name="__Fieldmark__7_1421909119"/>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9">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20">
        <w:r>
          <w:rPr>
            <w:rStyle w:val="InternetLink"/>
            <w:rFonts w:cs="Arial;Arial" w:ascii="Arial;Arial" w:hAnsi="Arial;Arial"/>
          </w:rPr>
          <w:t>articles L. 2141-1 à L. 2141-5</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2">
        <w:r>
          <w:rPr>
            <w:rStyle w:val="InternetLink"/>
            <w:rFonts w:cs="Arial;Arial" w:ascii="Arial;Arial" w:hAnsi="Arial;Arial"/>
          </w:rPr>
          <w:t>articles L. 2341-1 à L. 2341-3</w:t>
        </w:r>
      </w:hyperlink>
      <w:r>
        <w:rPr>
          <w:rFonts w:cs="Arial;Arial" w:ascii="Arial;Arial" w:hAnsi="Arial;Arial"/>
        </w:rPr>
        <w:t xml:space="preserve"> ou aux </w:t>
      </w:r>
      <w:hyperlink r:id="rId23">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21909119"/>
      <w:bookmarkStart w:id="17" w:name="__Fieldmark__8_1421909119"/>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4">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5">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6">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7">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1909119"/>
      <w:bookmarkStart w:id="19" w:name="__Fieldmark__9_1421909119"/>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21909119"/>
      <w:bookmarkStart w:id="21" w:name="__Fieldmark__10_1421909119"/>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3400)</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26:00Z</dcterms:created>
  <dc:creator>BOUVIER-VITAL ISABELLE</dc:creator>
  <dc:description/>
  <cp:keywords/>
  <dc:language>en-US</dc:language>
  <cp:lastModifiedBy>Badr-eddine EL IDRISSI</cp:lastModifiedBy>
  <cp:lastPrinted>2016-11-02T14:51:00Z</cp:lastPrinted>
  <dcterms:modified xsi:type="dcterms:W3CDTF">2025-08-25T12:54:00Z</dcterms:modified>
  <cp:revision>12</cp:revision>
  <dc:subject/>
  <dc:title/>
</cp:coreProperties>
</file>