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Cs/>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 :</w:t>
      </w:r>
    </w:p>
    <w:p>
      <w:pPr>
        <w:pStyle w:val="Normal"/>
        <w:tabs>
          <w:tab w:val="clear" w:pos="567"/>
          <w:tab w:val="left" w:pos="426" w:leader="none"/>
          <w:tab w:val="left" w:pos="851" w:leader="none"/>
        </w:tabs>
        <w:jc w:val="both"/>
        <w:rPr>
          <w:rFonts w:ascii="Calibri Light" w:hAnsi="Calibri Light" w:cs="Calibri Light"/>
          <w:bCs/>
          <w:i/>
          <w:i/>
          <w:sz w:val="18"/>
          <w:szCs w:val="18"/>
        </w:rPr>
      </w:pPr>
      <w:r>
        <w:rPr>
          <w:rFonts w:cs="Calibri Light" w:ascii="Calibri Light" w:hAnsi="Calibri Light"/>
          <w:bCs/>
          <w:i/>
          <w:sz w:val="18"/>
          <w:szCs w:val="18"/>
        </w:rPr>
      </w:r>
    </w:p>
    <w:p>
      <w:pPr>
        <w:pStyle w:val="Normal"/>
        <w:jc w:val="both"/>
        <w:rPr>
          <w:rFonts w:ascii="Calibri Light" w:hAnsi="Calibri Light" w:cs="Calibri Light"/>
        </w:rPr>
      </w:pPr>
      <w:bookmarkStart w:id="0" w:name="_Hlk193205639"/>
      <w:r>
        <w:rPr>
          <w:rFonts w:cs="Calibri Light" w:ascii="Calibri Light" w:hAnsi="Calibri Light"/>
        </w:rPr>
        <w:t>Le présent marché a pour objet la fourniture, la livraison et assistance technique de dispositifs hyperfréquences (matériels pédagogiques), qui seront utilisés dans le cadre de Travaux Pratiques</w:t>
      </w:r>
      <w:bookmarkEnd w:id="0"/>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pPr>
      <w:r>
        <w:rPr>
          <w:rFonts w:cs="Calibri Light" w:ascii="Calibri Light" w:hAnsi="Calibri Light"/>
        </w:rPr>
        <w:t xml:space="preserve">Le présent marché est alloti comme suit :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1 : Fourniture de deux (2) générateurs d’impulsions de tension rapides ;</w:t>
      </w:r>
    </w:p>
    <w:p>
      <w:pPr>
        <w:pStyle w:val="Normal"/>
        <w:numPr>
          <w:ilvl w:val="0"/>
          <w:numId w:val="3"/>
        </w:numPr>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t>Lot n°2 : Fourniture de deux (2) oscilloscopes numériques à large bande passante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3 : Fourniture de deux (2) analyseurs de réseaux vectoriels à large bande passante ;</w:t>
      </w:r>
    </w:p>
    <w:p>
      <w:pPr>
        <w:pStyle w:val="Normal"/>
        <w:numPr>
          <w:ilvl w:val="0"/>
          <w:numId w:val="3"/>
        </w:numPr>
        <w:tabs>
          <w:tab w:val="clear" w:pos="567"/>
          <w:tab w:val="left" w:pos="426" w:leader="none"/>
          <w:tab w:val="left" w:pos="851" w:leader="none"/>
        </w:tabs>
        <w:jc w:val="both"/>
        <w:rPr>
          <w:rFonts w:ascii="Calibri Light" w:hAnsi="Calibri Light" w:cs="Calibri Light"/>
        </w:rPr>
      </w:pPr>
      <w:r>
        <w:rPr>
          <w:rFonts w:cs="Calibri Light" w:ascii="Calibri Light" w:hAnsi="Calibri Light"/>
        </w:rPr>
        <w:t>Lot n°4 : Fourniture de huit (8) oscilloscopes numériques haute performance.</w:t>
      </w:r>
    </w:p>
    <w:p>
      <w:pPr>
        <w:pStyle w:val="Normal"/>
        <w:tabs>
          <w:tab w:val="clear" w:pos="567"/>
          <w:tab w:val="left" w:pos="426" w:leader="none"/>
          <w:tab w:val="left" w:pos="851" w:leader="none"/>
        </w:tabs>
        <w:ind w:left="720" w:hanging="72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En application de l’article R.2122-8 du code de la commande publique, le lot n°4 est passé selon un marché sans publicité ni mise en concurrence préalabl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331633571"/>
      <w:bookmarkStart w:id="2" w:name="__Fieldmark__0_331633571"/>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331633571"/>
      <w:bookmarkStart w:id="4" w:name="__Fieldmark__1_331633571"/>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2 du marché public : </w:t>
      </w:r>
      <w:r>
        <w:rPr>
          <w:rFonts w:cs="Calibri Light" w:ascii="Calibri Light" w:hAnsi="Calibri Light"/>
          <w:b/>
        </w:rPr>
        <w:t xml:space="preserve">Fourniture de deux (2) </w:t>
      </w:r>
      <w:r>
        <w:rPr>
          <w:rFonts w:cs="Calibri Light" w:ascii="Calibri Light" w:hAnsi="Calibri Light"/>
          <w:b/>
          <w:lang w:eastAsia="fr-FR"/>
        </w:rPr>
        <w:t>oscilloscopes numériques à large bande passante</w:t>
      </w:r>
      <w:r>
        <w:rPr>
          <w:rFonts w:cs="Calibri Light" w:ascii="Calibri Light" w:hAnsi="Calibri Light"/>
        </w:rPr>
        <w:t>;</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2_331633571"/>
      <w:bookmarkStart w:id="6" w:name="__Fieldmark__2_331633571"/>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3_331633571"/>
      <w:bookmarkStart w:id="8" w:name="__Fieldmark__3_331633571"/>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sans objet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4_331633571"/>
      <w:bookmarkStart w:id="10" w:name="__Fieldmark__4_331633571"/>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331633571"/>
      <w:bookmarkStart w:id="12" w:name="__Fieldmark__5_331633571"/>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n°2025-136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6_331633571"/>
      <w:bookmarkStart w:id="14" w:name="__Fieldmark__6_331633571"/>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n°2025-1367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331633571"/>
      <w:bookmarkStart w:id="16" w:name="__Fieldmark__7_331633571"/>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331633571"/>
      <w:bookmarkStart w:id="18" w:name="__Fieldmark__8_331633571"/>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9" w:name="_Hlk151985984"/>
      <w:bookmarkEnd w:id="19"/>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20" w:name="_Hlk151985984"/>
      <w:bookmarkStart w:id="21" w:name="_Hlk151985984"/>
      <w:bookmarkEnd w:id="21"/>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9_331633571"/>
      <w:bookmarkStart w:id="23" w:name="__Fieldmark__9_331633571"/>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0_331633571"/>
      <w:bookmarkStart w:id="25" w:name="__Fieldmark__10_331633571"/>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1_331633571"/>
      <w:bookmarkStart w:id="27" w:name="__Fieldmark__11_331633571"/>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2_331633571"/>
      <w:bookmarkStart w:id="29" w:name="__Fieldmark__12_331633571"/>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3_331633571"/>
      <w:bookmarkStart w:id="31" w:name="__Fieldmark__13_331633571"/>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4_331633571"/>
      <w:bookmarkStart w:id="33" w:name="__Fieldmark__14_331633571"/>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5_331633571"/>
      <w:bookmarkStart w:id="35" w:name="__Fieldmark__15_331633571"/>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6_331633571"/>
      <w:bookmarkStart w:id="37" w:name="__Fieldmark__16_331633571"/>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7_331633571"/>
      <w:bookmarkStart w:id="39" w:name="__Fieldmark__17_331633571"/>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eastAsia="Calibri Light" w:cs="Calibri Light" w:ascii="Calibri Light" w:hAnsi="Calibri Light"/>
        </w:rPr>
        <w:t xml:space="preserve"> </w:t>
      </w:r>
    </w:p>
    <w:p>
      <w:pPr>
        <w:pStyle w:val="Fcasegauche"/>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18_331633571"/>
      <w:bookmarkStart w:id="41" w:name="__Fieldmark__18_331633571"/>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19_331633571"/>
      <w:bookmarkStart w:id="43" w:name="__Fieldmark__19_331633571"/>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b/>
          <w:u w:val="single"/>
        </w:rPr>
        <w:t>Je souhaite bénéficier de l’avance :</w:t>
        <w:tab/>
      </w:r>
      <w:r>
        <w:rPr>
          <w:rFonts w:cs="Calibri Light" w:ascii="Calibri Light" w:hAnsi="Calibri Light"/>
        </w:rPr>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0_331633571"/>
      <w:bookmarkStart w:id="45" w:name="__Fieldmark__20_331633571"/>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1_331633571"/>
      <w:bookmarkStart w:id="47" w:name="__Fieldmark__21_331633571"/>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6 mois à compter d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2_331633571"/>
      <w:bookmarkStart w:id="49" w:name="__Fieldmark__22_331633571"/>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3_331633571"/>
      <w:bookmarkStart w:id="51" w:name="__Fieldmark__23_331633571"/>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4_331633571"/>
      <w:bookmarkStart w:id="53" w:name="__Fieldmark__24_331633571"/>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5_331633571"/>
      <w:bookmarkStart w:id="55" w:name="__Fieldmark__25_331633571"/>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6_331633571"/>
      <w:bookmarkStart w:id="57" w:name="__Fieldmark__26_331633571"/>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r>
        <w:br w:type="page"/>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7_331633571"/>
      <w:bookmarkStart w:id="59" w:name="__Fieldmark__27_331633571"/>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28_331633571"/>
      <w:bookmarkStart w:id="61" w:name="__Fieldmark__28_331633571"/>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29_331633571"/>
      <w:bookmarkStart w:id="63" w:name="__Fieldmark__29_331633571"/>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0_331633571"/>
      <w:bookmarkStart w:id="65" w:name="__Fieldmark__30_331633571"/>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1_331633571"/>
      <w:bookmarkStart w:id="67" w:name="__Fieldmark__31_331633571"/>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2_331633571"/>
      <w:bookmarkStart w:id="69" w:name="__Fieldmark__32_331633571"/>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3_331633571"/>
      <w:bookmarkStart w:id="71" w:name="__Fieldmark__33_331633571"/>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2" w:name="__Fieldmark__34_331633571"/>
      <w:bookmarkStart w:id="73" w:name="__Fieldmark__34_331633571"/>
      <w:bookmarkEnd w:id="73"/>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4" w:name="__Fieldmark__35_331633571"/>
      <w:bookmarkStart w:id="75" w:name="__Fieldmark__35_331633571"/>
      <w:bookmarkEnd w:id="75"/>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6" w:name="__Fieldmark__36_331633571"/>
      <w:bookmarkStart w:id="77" w:name="__Fieldmark__36_331633571"/>
      <w:bookmarkEnd w:id="77"/>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Laurent BORDES</w:t>
      </w:r>
    </w:p>
    <w:p>
      <w:pPr>
        <w:pStyle w:val="Normal"/>
        <w:tabs>
          <w:tab w:val="clear" w:pos="567"/>
          <w:tab w:val="left" w:pos="851" w:leader="none"/>
        </w:tabs>
        <w:jc w:val="both"/>
        <w:rPr>
          <w:rFonts w:ascii="Calibri Light" w:hAnsi="Calibri Light" w:cs="Calibri Light"/>
        </w:rPr>
      </w:pPr>
      <w:r>
        <w:rPr>
          <w:rFonts w:cs="Calibri Light" w:ascii="Calibri Light" w:hAnsi="Calibri Light"/>
        </w:rPr>
        <w:t>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 :</w:t>
      </w:r>
    </w:p>
    <w:p>
      <w:pPr>
        <w:pStyle w:val="Normal"/>
        <w:tabs>
          <w:tab w:val="clear" w:pos="567"/>
          <w:tab w:val="left" w:pos="851" w:leader="none"/>
        </w:tabs>
        <w:ind w:left="6804" w:hanging="0"/>
        <w:jc w:val="both"/>
        <w:rPr>
          <w:rFonts w:ascii="Calibri Light" w:hAnsi="Calibri Light" w:cs="Calibri Light"/>
          <w:b/>
          <w:b/>
          <w:i/>
          <w:i/>
          <w:sz w:val="18"/>
          <w:szCs w:val="18"/>
        </w:rPr>
      </w:pPr>
      <w:r>
        <w:rPr>
          <w:rFonts w:cs="Calibri Light" w:ascii="Calibri Light" w:hAnsi="Calibri Light"/>
          <w:b/>
          <w:i/>
          <w:sz w:val="18"/>
          <w:szCs w:val="18"/>
        </w:rPr>
      </w:r>
    </w:p>
    <w:p>
      <w:pPr>
        <w:pStyle w:val="Normal"/>
        <w:tabs>
          <w:tab w:val="clear" w:pos="567"/>
          <w:tab w:val="left" w:pos="851" w:leader="none"/>
        </w:tabs>
        <w:suppressAutoHyphens w:val="false"/>
        <w:ind w:left="6804" w:hanging="0"/>
        <w:jc w:val="both"/>
        <w:rPr>
          <w:rFonts w:ascii="Times New Roman" w:hAnsi="Times New Roman" w:cs="Times New Roman"/>
          <w:sz w:val="24"/>
          <w:szCs w:val="24"/>
          <w:lang w:eastAsia="fr-FR"/>
        </w:rPr>
      </w:pPr>
      <w:r>
        <w:rPr>
          <w:rFonts w:cs="Calibri Light" w:ascii="Calibri Light" w:hAnsi="Calibri Light"/>
          <w:b/>
          <w:bCs/>
          <w:color w:val="000000"/>
          <w:lang w:eastAsia="fr-FR"/>
        </w:rPr>
        <w:t>M. Laurent BORDES</w:t>
      </w:r>
    </w:p>
    <w:p>
      <w:pPr>
        <w:pStyle w:val="Normal"/>
        <w:tabs>
          <w:tab w:val="clear" w:pos="567"/>
          <w:tab w:val="left" w:pos="851" w:leader="none"/>
        </w:tabs>
        <w:suppressAutoHyphens w:val="false"/>
        <w:ind w:left="6804" w:hanging="0"/>
        <w:jc w:val="both"/>
        <w:rPr>
          <w:rFonts w:ascii="Times New Roman" w:hAnsi="Times New Roman" w:cs="Times New Roman"/>
          <w:sz w:val="24"/>
          <w:szCs w:val="24"/>
          <w:lang w:eastAsia="fr-FR"/>
        </w:rPr>
      </w:pPr>
      <w:r>
        <w:rPr>
          <w:rFonts w:cs="Calibri Light" w:ascii="Calibri Light" w:hAnsi="Calibri Light"/>
          <w:color w:val="000000"/>
          <w:lang w:eastAsia="fr-FR"/>
        </w:rPr>
        <w:t>Président de l’université de Pau et des pays de l’Adour</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tabs>
          <w:tab w:val="clear" w:pos="567"/>
          <w:tab w:val="left" w:pos="851" w:leader="none"/>
        </w:tabs>
        <w:suppressAutoHyphens w:val="false"/>
        <w:jc w:val="center"/>
        <w:rPr>
          <w:rFonts w:ascii="Times New Roman" w:hAnsi="Times New Roman" w:cs="Times New Roman"/>
          <w:sz w:val="24"/>
          <w:szCs w:val="24"/>
          <w:lang w:eastAsia="fr-FR"/>
        </w:rPr>
      </w:pPr>
      <w:r>
        <w:rPr>
          <w:rFonts w:cs="Arial" w:ascii="Arial" w:hAnsi="Arial"/>
          <w:color w:val="808080"/>
          <w:sz w:val="28"/>
          <w:szCs w:val="28"/>
          <w:lang w:eastAsia="fr-FR"/>
        </w:rPr>
        <w:tab/>
        <w:tab/>
        <w:tab/>
        <w:tab/>
        <w:tab/>
        <w:tab/>
        <w:tab/>
        <w:tab/>
        <w:tab/>
        <w:tab/>
        <w:t>.</w:t>
      </w:r>
      <w:r>
        <w:rPr>
          <w:rFonts w:cs="Arial" w:ascii="Arial" w:hAnsi="Arial"/>
          <w:color w:val="FFFFFF"/>
          <w:lang w:eastAsia="fr-FR"/>
        </w:rPr>
        <w:t>#signature#</w:t>
      </w:r>
    </w:p>
    <w:p>
      <w:pPr>
        <w:pStyle w:val="Normal"/>
        <w:tabs>
          <w:tab w:val="clear" w:pos="567"/>
          <w:tab w:val="left" w:pos="851" w:leader="none"/>
          <w:tab w:val="left" w:pos="3402" w:leader="none"/>
        </w:tabs>
        <w:spacing w:before="120" w:after="120"/>
        <w:jc w:val="both"/>
        <w:rPr>
          <w:rFonts w:ascii="Calibri Light" w:hAnsi="Calibri Light" w:cs="Calibri Light"/>
          <w:sz w:val="16"/>
          <w:szCs w:val="16"/>
          <w:lang w:eastAsia="fr-FR"/>
        </w:rPr>
      </w:pPr>
      <w:r>
        <w:rPr>
          <w:rFonts w:cs="Calibri Light" w:ascii="Calibri Light" w:hAnsi="Calibri Light"/>
          <w:sz w:val="16"/>
          <w:szCs w:val="16"/>
          <w:lang w:eastAsia="fr-FR"/>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67 Lot n°2</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9</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Docdata">
    <w:name w:val="docdata"/>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7-22T13:35:00Z</dcterms:modified>
  <cp:revision>73</cp:revision>
  <dc:subject/>
  <dc:title>_Modèle recommandé : le service peut l’adapter le cas échéant_DC1_</dc:title>
</cp:coreProperties>
</file>