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11010279"/>
      <w:bookmarkStart w:id="1" w:name="__Fieldmark__0_361101027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11010279"/>
      <w:bookmarkStart w:id="3" w:name="__Fieldmark__1_361101027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11010279"/>
      <w:bookmarkStart w:id="5" w:name="__Fieldmark__2_361101027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11010279"/>
      <w:bookmarkStart w:id="7" w:name="__Fieldmark__3_361101027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11010279"/>
      <w:bookmarkStart w:id="9" w:name="__Fieldmark__4_361101027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11010279"/>
      <w:bookmarkStart w:id="11" w:name="__Fieldmark__5_361101027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11010279"/>
      <w:bookmarkStart w:id="13" w:name="__Fieldmark__6_361101027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11010279"/>
      <w:bookmarkStart w:id="15" w:name="__Fieldmark__7_361101027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11010279"/>
      <w:bookmarkStart w:id="17" w:name="__Fieldmark__8_361101027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11010279"/>
      <w:bookmarkStart w:id="19" w:name="__Fieldmark__9_361101027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11010279"/>
      <w:bookmarkStart w:id="21" w:name="__Fieldmark__10_361101027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11010279"/>
      <w:bookmarkStart w:id="23" w:name="__Fieldmark__11_361101027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GP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HRAM Dounia</cp:lastModifiedBy>
  <cp:lastPrinted>2016-11-02T14:51:00Z</cp:lastPrinted>
  <dcterms:modified xsi:type="dcterms:W3CDTF">2025-02-25T09:38:00Z</dcterms:modified>
  <cp:revision>13</cp:revision>
  <dc:subject/>
  <dc:title/>
</cp:coreProperties>
</file>