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Centre Hospitalier Universitaire de Reims</w:t>
      </w:r>
      <w:r>
        <w:rPr>
          <w:rFonts w:cs="Arial" w:ascii="Arial" w:hAnsi="Arial"/>
          <w:bCs/>
        </w:rPr>
        <w:t xml:space="preserve"> -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rFonts w:ascii="Arial" w:hAnsi="Arial" w:cs="Arial"/>
          <w:b/>
          <w:b/>
          <w:bCs/>
        </w:rPr>
      </w:pPr>
      <w:r>
        <w:rPr>
          <w:rFonts w:cs="Arial" w:ascii="Arial" w:hAnsi="Arial"/>
          <w:b/>
          <w:bCs/>
        </w:rPr>
        <w:t>Direction des Affaires Financières</w:t>
      </w:r>
      <w:r>
        <w:rPr>
          <w:rFonts w:cs="Arial" w:ascii="Arial" w:hAnsi="Arial"/>
          <w:bCs/>
        </w:rPr>
        <w:t xml:space="preserve"> – Hôpital Maison Blanche – 45 Rue Cognacq-Jay - 51092 Reim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b/>
          <w:b/>
          <w:sz w:val="21"/>
          <w:szCs w:val="21"/>
          <w:u w:val="single"/>
        </w:rPr>
      </w:pPr>
      <w:r>
        <w:rPr>
          <w:b/>
          <w:sz w:val="21"/>
          <w:szCs w:val="21"/>
          <w:u w:val="single"/>
        </w:rPr>
        <w:t>Procédure adaptée</w:t>
      </w:r>
    </w:p>
    <w:p>
      <w:pPr>
        <w:pStyle w:val="Normal"/>
        <w:rPr>
          <w:b/>
          <w:b/>
          <w:sz w:val="4"/>
          <w:szCs w:val="4"/>
          <w:u w:val="single"/>
        </w:rPr>
      </w:pPr>
      <w:r>
        <w:rPr>
          <w:b/>
          <w:sz w:val="4"/>
          <w:szCs w:val="4"/>
          <w:u w:val="single"/>
        </w:rPr>
      </w:r>
    </w:p>
    <w:p>
      <w:pPr>
        <w:pStyle w:val="Normal"/>
        <w:rPr>
          <w:rFonts w:ascii="Arial" w:hAnsi="Arial" w:cs="Arial"/>
          <w:b/>
          <w:b/>
          <w:bCs/>
        </w:rPr>
      </w:pPr>
      <w:r>
        <w:rPr>
          <w:b/>
          <w:sz w:val="22"/>
        </w:rPr>
        <w:t>Prestation d’hébergement temporaire non médicalisé des patients du CHU de Reims programmée dans le cadre de leur parcours de soins</w:t>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1638350"/>
      <w:bookmarkStart w:id="1" w:name="__Fieldmark__0_5316383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1638350"/>
      <w:bookmarkStart w:id="3" w:name="__Fieldmark__1_5316383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31638350"/>
      <w:bookmarkStart w:id="5" w:name="__Fieldmark__2_5316383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31638350"/>
      <w:bookmarkStart w:id="7" w:name="__Fieldmark__3_5316383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31638350"/>
      <w:bookmarkStart w:id="9" w:name="__Fieldmark__4_5316383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31638350"/>
      <w:bookmarkStart w:id="11" w:name="__Fieldmark__5_5316383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31638350"/>
      <w:bookmarkStart w:id="13" w:name="__Fieldmark__6_5316383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1638350"/>
      <w:bookmarkStart w:id="15" w:name="__Fieldmark__7_5316383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31638350"/>
      <w:bookmarkStart w:id="17" w:name="__Fieldmark__8_5316383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31638350"/>
      <w:bookmarkStart w:id="19" w:name="__Fieldmark__9_5316383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31638350"/>
      <w:bookmarkStart w:id="21" w:name="__Fieldmark__10_5316383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31638350"/>
      <w:bookmarkStart w:id="23" w:name="__Fieldmark__11_5316383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 xml:space="preserve">(Procédure adaptée - </w:t>
            <w:br/>
            <w:t>Prestation d’hébergement temporaire non médicalisé des patients du CHU de Reims programmée dans le cadre de leur parcours de soins)</w:t>
          </w:r>
        </w:p>
      </w:tc>
      <w:tc>
        <w:tcPr>
          <w:tcW w:w="851" w:type="dxa"/>
          <w:tcBorders/>
          <w:shd w:fill="66CCFF" w:val="clear"/>
        </w:tcPr>
        <w:p>
          <w:pPr>
            <w:pStyle w:val="Normal"/>
            <w:jc w:val="right"/>
            <w:rPr>
              <w:sz w:val="16"/>
              <w:szCs w:val="16"/>
            </w:rPr>
          </w:pPr>
          <w:r>
            <w:rPr>
              <w:rFonts w:cs="Arial" w:ascii="Arial" w:hAnsi="Arial"/>
              <w:b/>
              <w:bCs/>
              <w:sz w:val="16"/>
              <w:szCs w:val="16"/>
            </w:rPr>
            <w:t xml:space="preserve">Page :     </w:t>
          </w:r>
        </w:p>
      </w:tc>
      <w:tc>
        <w:tcPr>
          <w:tcW w:w="567"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7</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Émilie FAUVET</cp:lastModifiedBy>
  <cp:lastPrinted>2021-10-22T10:22:00Z</cp:lastPrinted>
  <dcterms:modified xsi:type="dcterms:W3CDTF">2025-05-16T15:42:00Z</dcterms:modified>
  <cp:revision>70</cp:revision>
  <dc:subject/>
  <dc:title/>
</cp:coreProperties>
</file>