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BP 30001</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Normal"/>
        <w:rPr>
          <w:rFonts w:ascii="Arial" w:hAnsi="Arial" w:cs="Arial"/>
          <w:b/>
          <w:b/>
          <w:bCs/>
        </w:rPr>
      </w:pPr>
      <w:r>
        <w:rPr>
          <w:rFonts w:eastAsia="Arial" w:cs="Arial" w:ascii="Arial" w:hAnsi="Arial"/>
          <w:b/>
          <w:bCs/>
          <w:i/>
          <w:iCs/>
          <w:sz w:val="16"/>
          <w:szCs w:val="18"/>
        </w:rPr>
        <w:t xml:space="preserve">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63280442"/>
      <w:bookmarkStart w:id="1" w:name="__Fieldmark__0_21632804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63280442"/>
      <w:bookmarkStart w:id="3" w:name="__Fieldmark__1_21632804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63280442"/>
            <w:bookmarkStart w:id="5" w:name="__Fieldmark__2_21632804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63280442"/>
            <w:bookmarkStart w:id="7" w:name="__Fieldmark__3_21632804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63280442"/>
            <w:bookmarkStart w:id="9" w:name="__Fieldmark__4_216328044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63280442"/>
            <w:bookmarkStart w:id="11" w:name="__Fieldmark__5_21632804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63280442"/>
      <w:bookmarkStart w:id="13" w:name="__Fieldmark__6_21632804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63280442"/>
      <w:bookmarkStart w:id="15" w:name="__Fieldmark__7_21632804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8:00Z</dcterms:created>
  <dc:creator>util-daj</dc:creator>
  <dc:description/>
  <cp:keywords/>
  <dc:language>en-US</dc:language>
  <cp:lastModifiedBy>GALLIEN Nathalie ATTACHE ADM. ETAT</cp:lastModifiedBy>
  <cp:lastPrinted>2016-11-02T15:02:00Z</cp:lastPrinted>
  <dcterms:modified xsi:type="dcterms:W3CDTF">2019-04-15T15:25:00Z</dcterms:modified>
  <cp:revision>3</cp:revision>
  <dc:subject/>
  <dc:title>MISE A JOUR AVRIL 2007</dc:title>
</cp:coreProperties>
</file>