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 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szCs w:val="22"/>
          <w:lang w:val="fr-CA"/>
        </w:rPr>
      </w:pPr>
      <w:r>
        <w:rPr>
          <w:rFonts w:cs="Calibri" w:ascii="Calibri" w:hAnsi="Calibri"/>
          <w:b/>
          <w:bCs/>
          <w:sz w:val="22"/>
          <w:szCs w:val="22"/>
          <w:lang w:val="fr-CA"/>
        </w:rPr>
        <w:t>DAF_2024_001102</w:t>
      </w:r>
    </w:p>
    <w:p>
      <w:pPr>
        <w:pStyle w:val="Normal"/>
        <w:rPr>
          <w:rFonts w:ascii="Arial" w:hAnsi="Arial" w:cs="Arial"/>
          <w:b/>
          <w:b/>
          <w:bCs/>
          <w:sz w:val="22"/>
          <w:szCs w:val="22"/>
          <w:lang w:val="fr-CA"/>
        </w:rPr>
      </w:pPr>
      <w:r>
        <w:rPr>
          <w:rFonts w:cs="Arial" w:ascii="Arial" w:hAnsi="Arial"/>
          <w:b/>
          <w:bCs/>
          <w:sz w:val="22"/>
          <w:szCs w:val="22"/>
          <w:lang w:val="fr-CA"/>
        </w:rPr>
      </w:r>
    </w:p>
    <w:p>
      <w:pPr>
        <w:pStyle w:val="Normal"/>
        <w:jc w:val="center"/>
        <w:rPr>
          <w:rFonts w:ascii="Calibri" w:hAnsi="Calibri" w:cs="Calibri"/>
          <w:b/>
          <w:b/>
          <w:sz w:val="22"/>
        </w:rPr>
      </w:pPr>
      <w:r>
        <w:rPr>
          <w:rFonts w:cs="Calibri" w:ascii="Calibri" w:hAnsi="Calibri"/>
          <w:b/>
          <w:sz w:val="22"/>
        </w:rPr>
        <w:t>COLMAR 152 RI - Quartier WALTER : Réhabilitation bât. 017, 021, 030 – HBGT – TERRE / Bât. 028 (bureaux)</w:t>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sz w:val="22"/>
          <w:szCs w:val="22"/>
        </w:rPr>
      </w:pPr>
      <w:r>
        <w:rPr>
          <w:rFonts w:cs="Calibri" w:ascii="Calibri" w:hAnsi="Calibri"/>
          <w:b/>
          <w:sz w:val="22"/>
        </w:rPr>
        <w:t>Mandat de Maîtrise d’Ouvrag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628659"/>
      <w:bookmarkStart w:id="1" w:name="__Fieldmark__0_2416286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628659"/>
      <w:bookmarkStart w:id="3" w:name="__Fieldmark__1_2416286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628659"/>
      <w:bookmarkStart w:id="5" w:name="__Fieldmark__2_2416286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628659"/>
      <w:bookmarkStart w:id="7" w:name="__Fieldmark__3_2416286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628659"/>
      <w:bookmarkStart w:id="9" w:name="__Fieldmark__4_2416286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628659"/>
      <w:bookmarkStart w:id="11" w:name="__Fieldmark__5_2416286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628659"/>
      <w:bookmarkStart w:id="13" w:name="__Fieldmark__6_2416286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628659"/>
      <w:bookmarkStart w:id="15" w:name="__Fieldmark__7_2416286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628659"/>
      <w:bookmarkStart w:id="17" w:name="__Fieldmark__8_2416286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628659"/>
      <w:bookmarkStart w:id="19" w:name="__Fieldmark__9_2416286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628659"/>
      <w:bookmarkStart w:id="21" w:name="__Fieldmark__10_2416286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628659"/>
      <w:bookmarkStart w:id="23" w:name="__Fieldmark__11_2416286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4_0011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54:00Z</dcterms:created>
  <dc:creator>BOUVIER-VITAL ISABELLE</dc:creator>
  <dc:description/>
  <cp:keywords/>
  <dc:language>en-US</dc:language>
  <cp:lastModifiedBy>SCHNEIDER Anne-Pascale SA CE MINDEF</cp:lastModifiedBy>
  <cp:lastPrinted>2016-11-02T14:51:00Z</cp:lastPrinted>
  <dcterms:modified xsi:type="dcterms:W3CDTF">2025-05-28T12: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