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b/>
          <w:b/>
          <w:i/>
          <w:i/>
          <w:iCs/>
          <w:color w:val="00B0F0"/>
        </w:rPr>
      </w:pPr>
      <w:r>
        <w:rPr>
          <w:rFonts w:cs="Arial" w:ascii="Arial" w:hAnsi="Arial"/>
          <w:b/>
          <w:color w:val="00B0F0"/>
        </w:rPr>
        <w:t>Consultation n°68-2025</w:t>
        <w:tab/>
      </w:r>
      <w:r>
        <w:rPr>
          <w:rFonts w:cs="Arial" w:ascii="Arial" w:hAnsi="Arial"/>
          <w:b/>
          <w:i/>
          <w:iCs/>
          <w:color w:val="00B0F0"/>
        </w:rPr>
        <w:t>Assistance et support technique dans le cadre de simulations de gestion d’entreprise pour l’IAE</w:t>
      </w:r>
    </w:p>
    <w:p>
      <w:pPr>
        <w:pStyle w:val="Normal"/>
        <w:tabs>
          <w:tab w:val="clear" w:pos="567"/>
          <w:tab w:val="left" w:pos="426" w:leader="none"/>
          <w:tab w:val="left" w:pos="851" w:leader="none"/>
        </w:tabs>
        <w:jc w:val="both"/>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3483311"/>
      <w:bookmarkStart w:id="1" w:name="__Fieldmark__0_24634833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3483311"/>
      <w:bookmarkStart w:id="3" w:name="__Fieldmark__1_2463483311"/>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3483311"/>
      <w:bookmarkStart w:id="5" w:name="__Fieldmark__2_24634833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2463483311"/>
      <w:bookmarkStart w:id="7" w:name="__Fieldmark__3_2463483311"/>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2463483311"/>
      <w:bookmarkStart w:id="9" w:name="__Fieldmark__4_2463483311"/>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3483311"/>
      <w:bookmarkStart w:id="11" w:name="__Fieldmark__5_246348331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3483311"/>
      <w:bookmarkStart w:id="13" w:name="__Fieldmark__6_2463483311"/>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63483311"/>
      <w:bookmarkStart w:id="15" w:name="__Fieldmark__7_2463483311"/>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3483311"/>
      <w:bookmarkStart w:id="17" w:name="__Fieldmark__8_2463483311"/>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63483311"/>
      <w:bookmarkStart w:id="19" w:name="__Fieldmark__9_246348331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3483311"/>
      <w:bookmarkStart w:id="21" w:name="__Fieldmark__10_24634833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3483311"/>
      <w:bookmarkStart w:id="23" w:name="__Fieldmark__11_2463483311"/>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AMU68-202</w:t>
          </w:r>
          <w:r>
            <w:rPr>
              <w:rFonts w:cs="Arial" w:ascii="Arial" w:hAnsi="Arial"/>
              <w:b/>
              <w:i/>
              <w:iCs/>
            </w:rPr>
            <w:t>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PASQUIER Christelle</cp:lastModifiedBy>
  <cp:lastPrinted>2016-11-02T14:51:00Z</cp:lastPrinted>
  <dcterms:modified xsi:type="dcterms:W3CDTF">2025-05-20T12:41:00Z</dcterms:modified>
  <cp:revision>60</cp:revision>
  <dc:subject/>
  <dc:title/>
</cp:coreProperties>
</file>