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ind w:left="0" w:hanging="0"/>
        <w:jc w:val="center"/>
        <w:rPr>
          <w:rFonts w:ascii="Arial" w:hAnsi="Arial" w:cs="Arial"/>
          <w:b/>
          <w:b/>
          <w:bCs/>
        </w:rPr>
      </w:pPr>
      <w:r>
        <w:rPr>
          <w:rFonts w:cs="Arial" w:ascii="Arial" w:hAnsi="Arial"/>
          <w:b/>
          <w:bCs/>
        </w:rPr>
        <w:t>Acquisition d’un laser endoveineux pour le traitement des varices, consommables et services associés pour le CHU de Poit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rPr>
        <w:t>25S10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4207787"/>
      <w:bookmarkStart w:id="1" w:name="__Fieldmark__0_224420778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4207787"/>
      <w:bookmarkStart w:id="3" w:name="__Fieldmark__1_224420778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4207787"/>
      <w:bookmarkStart w:id="5" w:name="__Fieldmark__2_224420778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4207787"/>
      <w:bookmarkStart w:id="7" w:name="__Fieldmark__3_224420778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4207787"/>
      <w:bookmarkStart w:id="9" w:name="__Fieldmark__4_224420778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4207787"/>
      <w:bookmarkStart w:id="11" w:name="__Fieldmark__5_224420778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4207787"/>
      <w:bookmarkStart w:id="13" w:name="__Fieldmark__6_224420778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4207787"/>
      <w:bookmarkStart w:id="15" w:name="__Fieldmark__7_224420778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4207787"/>
      <w:bookmarkStart w:id="17" w:name="__Fieldmark__8_224420778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4207787"/>
      <w:bookmarkStart w:id="19" w:name="__Fieldmark__9_2244207787"/>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4207787"/>
      <w:bookmarkStart w:id="21" w:name="__Fieldmark__10_224420778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4207787"/>
      <w:bookmarkStart w:id="23" w:name="__Fieldmark__11_2244207787"/>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44207787"/>
      <w:bookmarkStart w:id="25" w:name="__Fieldmark__12_2244207787"/>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44207787"/>
      <w:bookmarkStart w:id="27" w:name="__Fieldmark__13_2244207787"/>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244207787"/>
      <w:bookmarkStart w:id="32" w:name="__Fieldmark__14_2244207787"/>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244207787"/>
      <w:bookmarkStart w:id="34" w:name="__Fieldmark__15_2244207787"/>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244207787"/>
      <w:bookmarkStart w:id="36" w:name="__Fieldmark__16_2244207787"/>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244207787"/>
      <w:bookmarkStart w:id="38" w:name="__Fieldmark__17_2244207787"/>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244207787"/>
      <w:bookmarkStart w:id="40" w:name="__Fieldmark__18_2244207787"/>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244207787"/>
      <w:bookmarkStart w:id="42" w:name="__Fieldmark__19_2244207787"/>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244207787"/>
      <w:bookmarkStart w:id="44" w:name="__Fieldmark__20_2244207787"/>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244207787"/>
      <w:bookmarkStart w:id="46" w:name="__Fieldmark__21_2244207787"/>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244207787"/>
      <w:bookmarkStart w:id="48" w:name="__Fieldmark__22_2244207787"/>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244207787"/>
      <w:bookmarkStart w:id="50" w:name="__Fieldmark__23_2244207787"/>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244207787"/>
      <w:bookmarkStart w:id="52" w:name="__Fieldmark__24_2244207787"/>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244207787"/>
      <w:bookmarkStart w:id="54" w:name="__Fieldmark__25_2244207787"/>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244207787"/>
      <w:bookmarkStart w:id="56" w:name="__Fieldmark__26_2244207787"/>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244207787"/>
      <w:bookmarkStart w:id="58" w:name="__Fieldmark__27_2244207787"/>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244207787"/>
      <w:bookmarkStart w:id="60" w:name="__Fieldmark__28_2244207787"/>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36:00Z</dcterms:created>
  <dc:creator>francois</dc:creator>
  <dc:description/>
  <cp:keywords/>
  <dc:language>en-US</dc:language>
  <cp:lastModifiedBy>NDIONE Jean Joseph</cp:lastModifiedBy>
  <dcterms:modified xsi:type="dcterms:W3CDTF">2025-07-09T14:25:00Z</dcterms:modified>
  <cp:revision>5</cp:revision>
  <dc:subject/>
  <dc:title>_Modèle recommandé : le service peut l’adapter le cas échéant_DC1_</dc:title>
</cp:coreProperties>
</file>