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cs="Arial"/>
          <w:i/>
          <w:i/>
          <w:sz w:val="14"/>
          <w:szCs w:val="14"/>
        </w:rPr>
      </w:pPr>
      <w:r>
        <w:rPr>
          <w:rFonts w:cs="Arial" w:ascii="Arial" w:hAnsi="Arial"/>
          <w:i/>
          <w:sz w:val="14"/>
          <w:szCs w:val="14"/>
        </w:rPr>
      </w:r>
    </w:p>
    <w:p>
      <w:pPr>
        <w:pStyle w:val="Normal"/>
        <w:rPr>
          <w:b/>
          <w:b/>
        </w:rPr>
      </w:pPr>
      <w:r>
        <w:rPr>
          <w:b/>
        </w:rPr>
        <w:t>Appel d’Offres Ouvert</w:t>
      </w:r>
    </w:p>
    <w:p>
      <w:pPr>
        <w:pStyle w:val="Normal"/>
        <w:rPr>
          <w:b/>
          <w:b/>
        </w:rPr>
      </w:pPr>
      <w:r>
        <w:rPr>
          <w:b/>
        </w:rPr>
        <w:t>N° 110 - FOURNITURE DE REACTIFS ET CONSOMMABLES DE LABORATOIRES AVEC MISE A DISPOSITION D’AUTOMATES A TITRE GRATUI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1754668"/>
      <w:bookmarkStart w:id="1" w:name="__Fieldmark__0_3791754668"/>
      <w:bookmarkEnd w:id="1"/>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1754668"/>
      <w:bookmarkStart w:id="3" w:name="__Fieldmark__1_379175466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1754668"/>
      <w:bookmarkStart w:id="5" w:name="__Fieldmark__2_37917546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1754668"/>
      <w:bookmarkStart w:id="7" w:name="__Fieldmark__3_37917546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1754668"/>
      <w:bookmarkStart w:id="9" w:name="__Fieldmark__4_379175466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1754668"/>
      <w:bookmarkStart w:id="11" w:name="__Fieldmark__5_379175466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1754668"/>
      <w:bookmarkStart w:id="13" w:name="__Fieldmark__6_379175466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1754668"/>
      <w:bookmarkStart w:id="15" w:name="__Fieldmark__7_379175466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91754668"/>
      <w:bookmarkStart w:id="17" w:name="__Fieldmark__8_379175466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91754668"/>
      <w:bookmarkStart w:id="19" w:name="__Fieldmark__9_37917546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1754668"/>
      <w:bookmarkStart w:id="21" w:name="__Fieldmark__10_37917546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91754668"/>
      <w:bookmarkStart w:id="23" w:name="__Fieldmark__11_37917546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91754668"/>
      <w:bookmarkStart w:id="25" w:name="__Fieldmark__12_37917546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91754668"/>
      <w:bookmarkStart w:id="27" w:name="__Fieldmark__13_37917546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91754668"/>
      <w:bookmarkStart w:id="29" w:name="__Fieldmark__14_37917546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91754668"/>
      <w:bookmarkStart w:id="31" w:name="__Fieldmark__15_37917546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91754668"/>
      <w:bookmarkStart w:id="33" w:name="__Fieldmark__16_37917546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91754668"/>
      <w:bookmarkStart w:id="35" w:name="__Fieldmark__17_379175466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91754668"/>
      <w:bookmarkStart w:id="37" w:name="__Fieldmark__18_37917546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91754668"/>
      <w:bookmarkStart w:id="39" w:name="__Fieldmark__19_37917546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91754668"/>
      <w:bookmarkStart w:id="41" w:name="__Fieldmark__20_37917546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91754668"/>
      <w:bookmarkStart w:id="43" w:name="__Fieldmark__21_37917546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pour la périod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91754668"/>
      <w:bookmarkStart w:id="45" w:name="__Fieldmark__22_3791754668"/>
      <w:bookmarkEnd w:id="45"/>
      <w:r>
        <w:rPr/>
      </w:r>
      <w:r>
        <w:rPr/>
        <w:fldChar w:fldCharType="end"/>
      </w:r>
      <w:r>
        <w:rPr>
          <w:rFonts w:cs="Arial" w:ascii="Arial" w:hAnsi="Arial"/>
        </w:rPr>
        <w:tab/>
        <w:t>La date de notification du marché ou de l’accord-cadre jusqu’au 30 juin 2027,</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91754668"/>
      <w:bookmarkStart w:id="47" w:name="__Fieldmark__23_3791754668"/>
      <w:bookmarkEnd w:id="47"/>
      <w:r>
        <w:rPr/>
      </w:r>
      <w:r>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91754668"/>
      <w:bookmarkStart w:id="49" w:name="__Fieldmark__24_379175466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91754668"/>
      <w:bookmarkStart w:id="51" w:name="__Fieldmark__25_3791754668"/>
      <w:bookmarkEnd w:id="51"/>
      <w:r>
        <w:rPr/>
      </w:r>
      <w:r>
        <w:rPr/>
        <w:fldChar w:fldCharType="end"/>
      </w:r>
      <w:r>
        <w:rPr/>
        <w:tab/>
        <w:t>Non</w:t>
        <w:tab/>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2" w:name="__Fieldmark__26_3791754668"/>
      <w:bookmarkStart w:id="53" w:name="__Fieldmark__26_3791754668"/>
      <w:bookmarkEnd w:id="53"/>
      <w:r>
        <w:rPr>
          <w:b/>
          <w:bCs/>
        </w:rPr>
      </w:r>
      <w:r>
        <w:rPr>
          <w:b/>
          <w:bCs/>
        </w:rPr>
        <w:fldChar w:fldCharType="end"/>
      </w:r>
      <w:r>
        <w:rPr>
          <w:b/>
          <w:bC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 xml:space="preserve">Nombre des reconductions : </w:t>
      </w:r>
      <w:r>
        <w:rPr>
          <w:rFonts w:cs="Arial" w:ascii="Arial" w:hAnsi="Arial"/>
          <w:b/>
          <w:bCs/>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rPr>
        <w:t xml:space="preserve">Durée des reconductions : </w:t>
      </w:r>
      <w:r>
        <w:rPr>
          <w:rFonts w:cs="Arial" w:ascii="Arial" w:hAnsi="Arial"/>
          <w:b/>
          <w:bCs/>
        </w:rPr>
        <w:t>12 mois chacune</w:t>
      </w:r>
      <w:r>
        <w:br w:type="page"/>
      </w:r>
    </w:p>
    <w:p>
      <w:pPr>
        <w:pStyle w:val="Normal"/>
        <w:tabs>
          <w:tab w:val="clear" w:pos="567"/>
          <w:tab w:val="left" w:pos="851" w:leader="none"/>
        </w:tabs>
        <w:spacing w:before="120" w:after="0"/>
        <w:ind w:left="567"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29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91754668"/>
      <w:bookmarkStart w:id="55" w:name="__Fieldmark__27_37917546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91754668"/>
      <w:bookmarkStart w:id="57" w:name="__Fieldmark__28_37917546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91754668"/>
      <w:bookmarkStart w:id="59" w:name="__Fieldmark__29_37917546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91754668"/>
      <w:bookmarkStart w:id="61" w:name="__Fieldmark__30_37917546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91754668"/>
      <w:bookmarkStart w:id="63" w:name="__Fieldmark__31_37917546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91754668"/>
      <w:bookmarkStart w:id="65" w:name="__Fieldmark__32_37917546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91754668"/>
      <w:bookmarkStart w:id="67" w:name="__Fieldmark__33_37917546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91754668"/>
      <w:bookmarkStart w:id="69" w:name="__Fieldmark__34_37917546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91754668"/>
      <w:bookmarkStart w:id="71" w:name="__Fieldmark__35_37917546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91754668"/>
      <w:bookmarkStart w:id="73" w:name="__Fieldmark__36_37917546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Header"/>
        <w:tabs>
          <w:tab w:val="clear" w:pos="4536"/>
          <w:tab w:val="clear" w:pos="9072"/>
        </w:tabs>
        <w:rPr/>
      </w:pPr>
      <w:r>
        <w:rPr>
          <w:rFonts w:cs="Arial" w:ascii="Arial" w:hAnsi="Arial"/>
          <w:b/>
          <w:bCs/>
        </w:rPr>
        <w:t>Direction des achats</w:t>
      </w:r>
      <w:r>
        <w:rPr>
          <w:sz w:val="22"/>
        </w:rPr>
        <w:t xml:space="preserve"> - </w:t>
      </w: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b/>
          <w:bCs/>
        </w:rPr>
        <w:t>Monsieur le Trésorier Principal du CHU de Reims</w:t>
      </w:r>
    </w:p>
    <w:p>
      <w:pPr>
        <w:pStyle w:val="Fcase2metab"/>
        <w:rPr/>
      </w:pPr>
      <w:r>
        <w:rPr>
          <w:rFonts w:cs="Arial" w:ascii="Arial" w:hAnsi="Arial"/>
          <w:b/>
          <w:bCs/>
        </w:rPr>
        <w:t>Trésorerie de Reims</w:t>
      </w:r>
      <w:r>
        <w:rPr>
          <w:rFonts w:cs="Arial" w:ascii="Arial" w:hAnsi="Arial"/>
          <w:bCs/>
        </w:rPr>
        <w:t xml:space="preserve"> - Etablissements Hospitaliers - 130 rue Gambetta - CS 90001 - 51713 REIMS Cedex</w:t>
      </w:r>
    </w:p>
    <w:p>
      <w:pPr>
        <w:pStyle w:val="Fcase2metab"/>
        <w:ind w:left="0" w:right="0" w:hanging="0"/>
        <w:rPr>
          <w:rFonts w:ascii="Arial" w:hAnsi="Arial" w:cs="Arial"/>
          <w:bCs/>
          <w:sz w:val="18"/>
          <w:szCs w:val="18"/>
        </w:rPr>
      </w:pPr>
      <w:r>
        <w:rPr>
          <w:rFonts w:cs="Arial" w:ascii="Arial" w:hAnsi="Arial"/>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REIMS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QUIRIN Carine</cp:lastModifiedBy>
  <cp:lastPrinted>2023-01-04T11:55:00Z</cp:lastPrinted>
  <dcterms:modified xsi:type="dcterms:W3CDTF">2025-07-16T11:06:00Z</dcterms:modified>
  <cp:revision>72</cp:revision>
  <dc:subject/>
  <dc:title>_Modèle recommandé : le service peut l’adapter le cas échéant_DC1_</dc:title>
</cp:coreProperties>
</file>