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b/>
          <w:b/>
          <w:sz w:val="4"/>
          <w:szCs w:val="4"/>
        </w:rPr>
      </w:pPr>
      <w:r>
        <w:rPr>
          <w:b/>
          <w:sz w:val="21"/>
          <w:szCs w:val="21"/>
        </w:rPr>
        <w:t>Appel d’Offres Ouvert</w:t>
      </w:r>
    </w:p>
    <w:p>
      <w:pPr>
        <w:pStyle w:val="Normal"/>
        <w:rPr>
          <w:b/>
          <w:b/>
          <w:sz w:val="21"/>
          <w:szCs w:val="21"/>
        </w:rPr>
      </w:pPr>
      <w:r>
        <w:rPr>
          <w:b/>
          <w:sz w:val="21"/>
          <w:szCs w:val="21"/>
        </w:rPr>
        <w:t>N° 110 - FOURNITURE DE REACTIFS ET CONSOMMABLES DE LABORATOIRES AVEC MISE A DISPOSITION D’AUTOMATES A TITRE GRATUIT</w:t>
      </w:r>
      <w:r>
        <w:br w:type="page"/>
      </w:r>
    </w:p>
    <w:p>
      <w:pPr>
        <w:pStyle w:val="Normal"/>
        <w:rPr>
          <w:rFonts w:ascii="Arial" w:hAnsi="Arial" w:cs="Arial"/>
          <w:b/>
          <w:b/>
          <w:bCs/>
          <w:sz w:val="21"/>
          <w:szCs w:val="21"/>
        </w:rPr>
      </w:pPr>
      <w:r>
        <w:rPr>
          <w:rFonts w:cs="Arial" w:ascii="Arial" w:hAnsi="Arial"/>
          <w:b/>
          <w:bCs/>
          <w:sz w:val="21"/>
          <w:szCs w:val="2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2784443"/>
      <w:bookmarkStart w:id="1" w:name="__Fieldmark__0_24227844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2784443"/>
      <w:bookmarkStart w:id="3" w:name="__Fieldmark__1_24227844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2784443"/>
      <w:bookmarkStart w:id="5" w:name="__Fieldmark__2_24227844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2784443"/>
      <w:bookmarkStart w:id="7" w:name="__Fieldmark__3_24227844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2784443"/>
      <w:bookmarkStart w:id="9" w:name="__Fieldmark__4_24227844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2784443"/>
      <w:bookmarkStart w:id="11" w:name="__Fieldmark__5_24227844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22784443"/>
      <w:bookmarkStart w:id="13" w:name="__Fieldmark__6_24227844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2784443"/>
      <w:bookmarkStart w:id="15" w:name="__Fieldmark__7_24227844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22784443"/>
      <w:bookmarkStart w:id="17" w:name="__Fieldmark__8_24227844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22784443"/>
      <w:bookmarkStart w:id="19" w:name="__Fieldmark__9_24227844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22784443"/>
      <w:bookmarkStart w:id="21" w:name="__Fieldmark__10_24227844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22784443"/>
      <w:bookmarkStart w:id="23" w:name="__Fieldmark__11_24227844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A.O 110 -</w:t>
          </w:r>
          <w:r>
            <w:rPr>
              <w:sz w:val="17"/>
              <w:szCs w:val="17"/>
            </w:rPr>
            <w:t xml:space="preserve"> </w:t>
          </w:r>
          <w:r>
            <w:rPr>
              <w:rFonts w:cs="Arial" w:ascii="Arial" w:hAnsi="Arial"/>
              <w:b/>
              <w:i/>
              <w:iCs/>
              <w:sz w:val="16"/>
              <w:szCs w:val="16"/>
            </w:rPr>
            <w:t>Fourniture de réactifs et consommables de laboratoires avec mise à disposition d’automates à titre gratuit)</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6</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6</w:t>
          </w:r>
          <w:r>
            <w:rPr>
              <w:rStyle w:val="PageNumber"/>
              <w:sz w:val="16"/>
              <w:b/>
              <w:szCs w:val="16"/>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RIN Carine</cp:lastModifiedBy>
  <cp:lastPrinted>2021-10-22T10:22:00Z</cp:lastPrinted>
  <dcterms:modified xsi:type="dcterms:W3CDTF">2025-06-27T08:21:00Z</dcterms:modified>
  <cp:revision>68</cp:revision>
  <dc:subject/>
  <dc:title/>
</cp:coreProperties>
</file>