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00097073"/>
      <w:bookmarkStart w:id="1" w:name="__Fieldmark__0_360009707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00097073"/>
      <w:bookmarkStart w:id="3" w:name="__Fieldmark__1_360009707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00097073"/>
            <w:bookmarkStart w:id="5" w:name="__Fieldmark__2_360009707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00097073"/>
            <w:bookmarkStart w:id="7" w:name="__Fieldmark__3_360009707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00097073"/>
            <w:bookmarkStart w:id="9" w:name="__Fieldmark__4_360009707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00097073"/>
            <w:bookmarkStart w:id="11" w:name="__Fieldmark__5_360009707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00097073"/>
            <w:bookmarkStart w:id="13" w:name="__Fieldmark__6_360009707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00097073"/>
      <w:bookmarkStart w:id="15" w:name="__Fieldmark__7_360009707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00097073"/>
      <w:bookmarkStart w:id="17" w:name="__Fieldmark__8_360009707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