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t>Ght_TRV_2025-175_MAPA_Remplacement Du Preparateur D'Eau Chaude Sanitaire_Firmin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2740753"/>
      <w:bookmarkStart w:id="1" w:name="__Fieldmark__0_218274075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2740753"/>
      <w:bookmarkStart w:id="3" w:name="__Fieldmark__1_218274075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82740753"/>
            <w:bookmarkStart w:id="5" w:name="__Fieldmark__2_218274075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82740753"/>
            <w:bookmarkStart w:id="7" w:name="__Fieldmark__3_218274075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82740753"/>
            <w:bookmarkStart w:id="9" w:name="__Fieldmark__4_218274075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82740753"/>
            <w:bookmarkStart w:id="11" w:name="__Fieldmark__5_218274075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82740753"/>
      <w:bookmarkStart w:id="13" w:name="__Fieldmark__6_218274075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82740753"/>
      <w:bookmarkStart w:id="15" w:name="__Fieldmark__7_218274075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lang w:val="en-GB"/>
            </w:rPr>
            <w:t>Ght_TRV_2025-17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7-21T08:47:00Z</dcterms:modified>
  <cp:revision>4</cp:revision>
  <dc:subject/>
  <dc:title>MISE A JOUR AVRIL 2007</dc:title>
</cp:coreProperties>
</file>