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0320" cy="1569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560320" cy="1569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8845" cy="455295"/>
                <wp:effectExtent l="0" t="0" r="0" b="0"/>
                <wp:wrapNone/>
                <wp:docPr id="2" name="Frame1"/>
                <a:graphic xmlns:a="http://schemas.openxmlformats.org/drawingml/2006/main">
                  <a:graphicData uri="http://schemas.microsoft.com/office/word/2010/wordprocessingShape">
                    <wps:wsp>
                      <wps:cNvSpPr txBox="1"/>
                      <wps:spPr>
                        <a:xfrm>
                          <a:off x="0" y="0"/>
                          <a:ext cx="2188845" cy="45529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3980" tIns="48260" rIns="93980" bIns="48260">
                        <a:noAutofit/>
                      </wps:bodyPr>
                    </wps:wsp>
                  </a:graphicData>
                </a:graphic>
              </wp:anchor>
            </w:drawing>
          </mc:Choice>
          <mc:Fallback>
            <w:pict>
              <v:rect fillcolor="#FFFFFF" style="position:absolute;rotation:-0;width:172.35pt;height:35.85pt;mso-wrap-distance-left:9.05pt;mso-wrap-distance-right:9.05pt;mso-wrap-distance-top:0pt;mso-wrap-distance-bottom:0pt;margin-top:-25.85pt;mso-position-vertical-relative:text;margin-left:157.4pt;mso-position-horizontal-relative:text">
                <v:textbox inset="0.102777777777778in,0.0527777777777778in,0.102777777777778in,0.0527777777777778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shd w:fill="E6E6FF" w:val="clear"/>
        <w:autoSpaceDE w:val="false"/>
        <w:snapToGrid w:val="false"/>
        <w:spacing w:before="170" w:after="0"/>
        <w:jc w:val="cente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ACQUISITION DE BALLONS ÉCLAIRANTS À LED</w:t>
      </w:r>
    </w:p>
    <w:p>
      <w:pPr>
        <w:pStyle w:val="Normal"/>
        <w:shd w:fill="E6E6FF" w:val="clear"/>
        <w:autoSpaceDE w:val="false"/>
        <w:snapToGrid w:val="false"/>
        <w:spacing w:before="57" w:after="57"/>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POUR LA RÉGION DE GENDARMERIE PACA</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5952797"/>
      <w:bookmarkStart w:id="1" w:name="__Fieldmark__0_1395952797"/>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5952797"/>
      <w:bookmarkStart w:id="3" w:name="__Fieldmark__1_1395952797"/>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5952797"/>
            <w:bookmarkStart w:id="5" w:name="__Fieldmark__2_1395952797"/>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5952797"/>
            <w:bookmarkStart w:id="7" w:name="__Fieldmark__3_1395952797"/>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5952797"/>
            <w:bookmarkStart w:id="9" w:name="__Fieldmark__4_1395952797"/>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5952797"/>
            <w:bookmarkStart w:id="11" w:name="__Fieldmark__5_1395952797"/>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5952797"/>
            <w:bookmarkStart w:id="13" w:name="__Fieldmark__6_1395952797"/>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5952797"/>
      <w:bookmarkStart w:id="15" w:name="__Fieldmark__7_1395952797"/>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Marianne" w:ascii="Marianne" w:hAnsi="Marianne"/>
          <w:i/>
          <w:iCs/>
          <w:sz w:val="18"/>
          <w:szCs w:val="18"/>
        </w:rPr>
        <w:t>(</w:t>
      </w: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w:t>
      </w: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95952797"/>
      <w:bookmarkStart w:id="17" w:name="__Fieldmark__8_1395952797"/>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w:t>
      </w: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528"/>
        <w:gridCol w:w="3698"/>
        <w:gridCol w:w="4678"/>
      </w:tblGrid>
      <w:tr>
        <w:trPr>
          <w:trHeight w:val="1200" w:hRule="atLeast"/>
        </w:trPr>
        <w:tc>
          <w:tcPr>
            <w:tcW w:w="152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369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1528" w:type="dxa"/>
            <w:tcBorders>
              <w:left w:val="single" w:sz="4" w:space="0" w:color="000000"/>
              <w:bottom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FCS 003/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7-21T12:39:53Z</dcterms:modified>
  <cp:revision>7</cp:revision>
  <dc:subject/>
  <dc:title>MISE A JOUR AVRIL 2007</dc:title>
</cp:coreProperties>
</file>