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LHDF-2025-50 -</w:t>
      </w:r>
      <w:r>
        <w:rPr/>
        <w:t xml:space="preserve"> </w:t>
      </w:r>
      <w:r>
        <w:rPr>
          <w:rFonts w:cs="Arial" w:ascii="Arial" w:hAnsi="Arial"/>
          <w:b/>
          <w:bCs/>
        </w:rPr>
        <w:t>Marchés publics de travaux pour la construction d’un centre de formation AFPI et LAHO à Gravelines – RELANCE – Lots 6 et 14</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543586441"/>
      <w:bookmarkStart w:id="4" w:name="__Fieldmark__0_2543586441"/>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543586441"/>
      <w:bookmarkStart w:id="6" w:name="__Fieldmark__1_2543586441"/>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543586441"/>
      <w:bookmarkStart w:id="8" w:name="__Fieldmark__2_2543586441"/>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543586441"/>
      <w:bookmarkStart w:id="10" w:name="__Fieldmark__3_2543586441"/>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543586441"/>
      <w:bookmarkStart w:id="12" w:name="__Fieldmark__4_2543586441"/>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543586441"/>
      <w:bookmarkStart w:id="14" w:name="__Fieldmark__5_2543586441"/>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543586441"/>
      <w:bookmarkStart w:id="16" w:name="__Fieldmark__6_2543586441"/>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543586441"/>
      <w:bookmarkStart w:id="18" w:name="__Fieldmark__7_2543586441"/>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543586441"/>
      <w:bookmarkStart w:id="20" w:name="__Fieldmark__8_254358644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543586441"/>
      <w:bookmarkStart w:id="22" w:name="__Fieldmark__9_2543586441"/>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543586441"/>
      <w:bookmarkStart w:id="24" w:name="__Fieldmark__10_2543586441"/>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543586441"/>
      <w:bookmarkStart w:id="26" w:name="__Fieldmark__11_2543586441"/>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LHDF-2025-5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7-21T09:15:00Z</dcterms:modified>
  <cp:revision>25</cp:revision>
  <dc:subject/>
  <dc:title/>
</cp:coreProperties>
</file>