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before="0" w:after="120"/>
        <w:rPr>
          <w:rFonts w:ascii="Arial" w:hAnsi="Arial" w:cs="Arial"/>
          <w:b/>
          <w:b/>
          <w:bCs/>
        </w:rPr>
      </w:pPr>
      <w:r>
        <w:rPr>
          <w:rFonts w:cs="Arial" w:ascii="Trebuchet MS" w:hAnsi="Trebuchet MS"/>
          <w:b/>
          <w:bCs/>
        </w:rPr>
        <w:t>FOURNITURE D'ACCESSOIRES, PIECES DETACHEES ET PRESTATIONS DE MAINTENANCE POUR TABLES D'EXAMEN, LEVE-MALADE, FAUTEUILS ET AUTRES EQUIPEMENTS A USAGE HOSPITALIER MULTIMARQUES POUR LES ETABLISSEMENTS DU GHT 49</w:t>
      </w:r>
    </w:p>
    <w:p>
      <w:pPr>
        <w:pStyle w:val="Normal"/>
        <w:rPr>
          <w:rFonts w:ascii="Arial" w:hAnsi="Arial" w:cs="Arial"/>
          <w:bCs/>
        </w:rPr>
      </w:pPr>
      <w:r>
        <w:rPr>
          <w:rFonts w:cs="Arial" w:ascii="Arial" w:hAnsi="Arial"/>
          <w:bCs/>
        </w:rPr>
        <w:t>Consultation n° DTEM25AO024EqptHospitalie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21696640"/>
      <w:bookmarkStart w:id="1" w:name="__Fieldmark__0_252169664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21696640"/>
      <w:bookmarkStart w:id="3" w:name="__Fieldmark__1_252169664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21696640"/>
            <w:bookmarkStart w:id="5" w:name="__Fieldmark__2_252169664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21696640"/>
            <w:bookmarkStart w:id="7" w:name="__Fieldmark__3_252169664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21696640"/>
            <w:bookmarkStart w:id="9" w:name="__Fieldmark__4_252169664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21696640"/>
            <w:bookmarkStart w:id="11" w:name="__Fieldmark__5_252169664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21696640"/>
            <w:bookmarkStart w:id="13" w:name="__Fieldmark__6_252169664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21696640"/>
      <w:bookmarkStart w:id="15" w:name="__Fieldmark__7_252169664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21696640"/>
      <w:bookmarkStart w:id="17" w:name="__Fieldmark__8_252169664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DTEM25AO024EqptHospitalie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DUBOIS LYDIE</cp:lastModifiedBy>
  <cp:lastPrinted>2023-09-26T10:15:00Z</cp:lastPrinted>
  <dcterms:modified xsi:type="dcterms:W3CDTF">2025-07-16T09:46:00Z</dcterms:modified>
  <cp:revision>7</cp:revision>
  <dc:subject/>
  <dc:title>MISE A JOUR AVRIL 2007</dc:title>
</cp:coreProperties>
</file>