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color w:val="1F497D"/>
                <w:lang w:val="en-US" w:eastAsia="en-US"/>
              </w:rPr>
            </w:pPr>
            <w:r>
              <w:rPr>
                <w:color w:val="1F497D"/>
                <w:lang w:val="en-US" w:eastAsia="en-US"/>
              </w:rPr>
              <w:drawing>
                <wp:inline distT="0" distB="0" distL="0" distR="0">
                  <wp:extent cx="4867910" cy="14458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5895"/>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Caisse Primaire d’Assurance Maladie de la Haute-Garonne</w:t>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31093 Toulouse Cedex 9</w:t>
      </w:r>
    </w:p>
    <w:p>
      <w:pPr>
        <w:pStyle w:val="Header"/>
        <w:tabs>
          <w:tab w:val="clear" w:pos="4536"/>
          <w:tab w:val="clear" w:pos="9072"/>
        </w:tabs>
        <w:rPr>
          <w:rFonts w:ascii="Arial" w:hAnsi="Arial" w:cs="Arial"/>
          <w:b/>
          <w:b/>
          <w:bCs/>
          <w:iCs/>
          <w:sz w:val="18"/>
          <w:szCs w:val="18"/>
        </w:rPr>
      </w:pPr>
      <w:r>
        <w:rPr>
          <w:rFonts w:cs="Arial" w:ascii="Arial" w:hAnsi="Arial"/>
          <w:b/>
          <w:bCs/>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Mission de contrôle technique pour l’opération de travaux de rénovation thermique du site du 12 Place Saint-Etienne de la CPAM de la Haute-Garonn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31504122"/>
      <w:bookmarkStart w:id="1" w:name="__Fieldmark__0_153150412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31504122"/>
      <w:bookmarkStart w:id="3" w:name="__Fieldmark__1_153150412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31504122"/>
      <w:bookmarkStart w:id="5" w:name="__Fieldmark__2_153150412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31504122"/>
      <w:bookmarkStart w:id="7" w:name="__Fieldmark__3_153150412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31504122"/>
      <w:bookmarkStart w:id="9" w:name="__Fieldmark__4_153150412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31504122"/>
      <w:bookmarkStart w:id="11" w:name="__Fieldmark__5_153150412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31504122"/>
      <w:bookmarkStart w:id="13" w:name="__Fieldmark__6_153150412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31504122"/>
      <w:bookmarkStart w:id="15" w:name="__Fieldmark__7_153150412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31504122"/>
      <w:bookmarkStart w:id="17" w:name="__Fieldmark__8_153150412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1531504122"/>
      <w:bookmarkStart w:id="19" w:name="__Fieldmark__9_1531504122"/>
      <w:bookmarkEnd w:id="19"/>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31504122"/>
      <w:bookmarkStart w:id="21" w:name="__Fieldmark__10_153150412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31504122"/>
      <w:bookmarkStart w:id="23" w:name="__Fieldmark__11_153150412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G2025041</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DELVIT ARTHUR (CPAM HAUTE-GARONNE)</cp:lastModifiedBy>
  <cp:lastPrinted>2016-11-02T14:51:00Z</cp:lastPrinted>
  <dcterms:modified xsi:type="dcterms:W3CDTF">2025-07-18T15:16:00Z</dcterms:modified>
  <cp:revision>24</cp:revision>
  <dc:subject/>
  <dc:title/>
</cp:coreProperties>
</file>