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Mission de contrôle technique pour l’opération de travaux de rénovation thermique du site du 12 Place Saint-Etienne de la CPAM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8184906"/>
      <w:bookmarkStart w:id="1" w:name="__Fieldmark__0_13381849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8184906"/>
      <w:bookmarkStart w:id="3" w:name="__Fieldmark__1_13381849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8184906"/>
      <w:bookmarkStart w:id="5" w:name="__Fieldmark__2_13381849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8184906"/>
      <w:bookmarkStart w:id="7" w:name="__Fieldmark__3_13381849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8184906"/>
      <w:bookmarkStart w:id="9" w:name="__Fieldmark__4_13381849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8184906"/>
      <w:bookmarkStart w:id="11" w:name="__Fieldmark__5_13381849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38184906"/>
      <w:bookmarkStart w:id="13" w:name="__Fieldmark__6_13381849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8184906"/>
      <w:bookmarkStart w:id="15" w:name="__Fieldmark__7_13381849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38184906"/>
      <w:bookmarkStart w:id="17" w:name="__Fieldmark__8_13381849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1338184906"/>
      <w:bookmarkStart w:id="19" w:name="__Fieldmark__9_1338184906"/>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8184906"/>
      <w:bookmarkStart w:id="21" w:name="__Fieldmark__10_13381849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8184906"/>
      <w:bookmarkStart w:id="23" w:name="__Fieldmark__11_13381849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41</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7-18T15:16:00Z</dcterms:modified>
  <cp:revision>24</cp:revision>
  <dc:subject/>
  <dc:title/>
</cp:coreProperties>
</file>