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rPr>
      </w:pPr>
      <w:r>
        <w:rPr>
          <w:rFonts w:cs="Arial" w:ascii="Arial" w:hAnsi="Arial"/>
          <w:b/>
        </w:rPr>
        <w:t xml:space="preserve">CY Cergy Paris Université </w:t>
      </w:r>
    </w:p>
    <w:p>
      <w:pPr>
        <w:pStyle w:val="Header"/>
        <w:numPr>
          <w:ilvl w:val="0"/>
          <w:numId w:val="1"/>
        </w:numPr>
        <w:jc w:val="center"/>
        <w:rPr/>
      </w:pPr>
      <w:r>
        <w:rPr>
          <w:rFonts w:cs="Arial" w:ascii="Arial" w:hAnsi="Arial"/>
          <w:b/>
        </w:rPr>
        <w:t>33, boulevard du port</w:t>
      </w:r>
    </w:p>
    <w:p>
      <w:pPr>
        <w:pStyle w:val="Header"/>
        <w:numPr>
          <w:ilvl w:val="0"/>
          <w:numId w:val="1"/>
        </w:numPr>
        <w:jc w:val="center"/>
        <w:rPr>
          <w:rFonts w:ascii="Arial" w:hAnsi="Arial" w:cs="Arial"/>
          <w:b/>
          <w:b/>
        </w:rPr>
      </w:pPr>
      <w:r>
        <w:rPr>
          <w:rFonts w:cs="Arial" w:ascii="Arial" w:hAnsi="Arial"/>
          <w:b/>
        </w:rPr>
        <w:t xml:space="preserve">95011 Cergy-Pontoise Cedex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et pose de la signalétique intérieure et extérieure des sites de CY Cergy Paris Université</w:t>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rPr>
        <w:t>Marché n°2025CYCPU0F35</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15014155"/>
      <w:bookmarkStart w:id="1" w:name="__Fieldmark__0_37150141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5014155"/>
      <w:bookmarkStart w:id="3" w:name="__Fieldmark__1_37150141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15014155"/>
      <w:bookmarkStart w:id="5" w:name="__Fieldmark__2_3715014155"/>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15014155"/>
      <w:bookmarkStart w:id="7" w:name="__Fieldmark__3_37150141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highlight w:val="yellow"/>
        </w:rPr>
        <w:t>Numéro SIRET</w:t>
      </w:r>
      <w:r>
        <w:rPr>
          <w:rFonts w:cs="Arial" w:ascii="Arial" w:hAnsi="Arial"/>
        </w:rPr>
        <w:t>,</w:t>
      </w:r>
      <w:r>
        <w:rPr>
          <w:rStyle w:val="FootnoteCharacters"/>
          <w:rStyle w:val="FootnoteAnchor"/>
          <w:rFonts w:cs="Arial" w:ascii="Arial" w:hAnsi="Arial"/>
        </w:rPr>
        <w:footnoteReference w:id="3"/>
      </w:r>
      <w:r>
        <w:rPr>
          <w:rFonts w:cs="Arial" w:ascii="Arial" w:hAnsi="Arial"/>
        </w:rPr>
        <w:t xml:space="preserve">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15014155"/>
      <w:bookmarkStart w:id="9" w:name="__Fieldmark__4_37150141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15014155"/>
      <w:bookmarkStart w:id="11" w:name="__Fieldmark__5_37150141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15014155"/>
      <w:bookmarkStart w:id="13" w:name="__Fieldmark__6_37150141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5014155"/>
      <w:bookmarkStart w:id="15" w:name="__Fieldmark__7_37150141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15014155"/>
      <w:bookmarkStart w:id="17" w:name="__Fieldmark__8_37150141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15014155"/>
      <w:bookmarkStart w:id="19" w:name="__Fieldmark__9_37150141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15014155"/>
      <w:bookmarkStart w:id="21" w:name="__Fieldmark__10_37150141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15014155"/>
      <w:bookmarkStart w:id="23" w:name="__Fieldmark__11_37150141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2025CYCPU0F3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footnoteRef/>
      </w:r>
      <w:r>
        <w:rPr/>
        <w:t xml:space="preserve"> </w:t>
      </w:r>
      <w:r>
        <w:rPr>
          <w:rFonts w:cs="Arial" w:ascii="Arial" w:hAnsi="Arial"/>
          <w:sz w:val="18"/>
          <w:szCs w:val="18"/>
          <w:highlight w:val="yellow"/>
        </w:rPr>
        <w:t>Le numéro SIRET doit explicitement être identique à celui qui est utilisé pour permettre le dépôt des factures via le portail CHORUS PRO. Toute incohérence générera automatiquement un rejet des factures par l'agence comptable de CY CERGY PARIS UNIVER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De Angelis</cp:lastModifiedBy>
  <cp:lastPrinted>2016-11-02T14:51:00Z</cp:lastPrinted>
  <dcterms:modified xsi:type="dcterms:W3CDTF">2025-07-16T14:45:00Z</dcterms:modified>
  <cp:revision>23</cp:revision>
  <dc:subject/>
  <dc:title/>
</cp:coreProperties>
</file>