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bookmarkStart w:id="0" w:name="LIGINDIC"/>
      <w:bookmarkStart w:id="1" w:name="TBLINDIC"/>
      <w:bookmarkStart w:id="2" w:name="LIGOPTION"/>
      <w:bookmarkStart w:id="3" w:name="TBLOPTION"/>
      <w:bookmarkStart w:id="4" w:name="TRANCHES"/>
      <w:bookmarkStart w:id="5" w:name="TRC_LOT"/>
      <w:bookmarkStart w:id="6" w:name="LIGTRC_LOT"/>
      <w:bookmarkStart w:id="7" w:name="TBLOPTION_V"/>
      <w:bookmarkStart w:id="8" w:name="LIGOPTION_V"/>
      <w:bookmarkStart w:id="9" w:name="TRC_LOT_V"/>
      <w:bookmarkStart w:id="10" w:name="TRANCHES_V"/>
      <w:bookmarkStart w:id="11" w:name="E_TBLTRA"/>
      <w:bookmarkStart w:id="12" w:name="E_LIGTRA"/>
      <w:bookmarkStart w:id="13" w:name="TBLLOTTRC"/>
      <w:bookmarkStart w:id="14" w:name="MODELE"/>
      <w:bookmarkStart w:id="15" w:name="TRANCHES_SST"/>
      <w:bookmarkStart w:id="16" w:name="ANNEXE_MOE"/>
      <w:bookmarkStart w:id="17" w:name="LIGINDIC"/>
      <w:bookmarkStart w:id="18" w:name="TBLINDIC"/>
      <w:bookmarkStart w:id="19" w:name="LIGOPTION"/>
      <w:bookmarkStart w:id="20" w:name="TBLOPTION"/>
      <w:bookmarkStart w:id="21" w:name="TRANCHES"/>
      <w:bookmarkStart w:id="22" w:name="TRC_LOT"/>
      <w:bookmarkStart w:id="23" w:name="LIGTRC_LOT"/>
      <w:bookmarkStart w:id="24" w:name="TBLOPTION_V"/>
      <w:bookmarkStart w:id="25" w:name="LIGOPTION_V"/>
      <w:bookmarkStart w:id="26" w:name="TRC_LOT_V"/>
      <w:bookmarkStart w:id="27" w:name="TRANCHES_V"/>
      <w:bookmarkStart w:id="28" w:name="E_TBLTRA"/>
      <w:bookmarkStart w:id="29" w:name="E_LIGTRA"/>
      <w:bookmarkStart w:id="30" w:name="TBLLOTTRC"/>
      <w:bookmarkStart w:id="31" w:name="MODELE"/>
      <w:bookmarkStart w:id="32" w:name="TRANCHES_SST"/>
      <w:bookmarkStart w:id="33" w:name="ANNEXE_MOE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C6D9F1" w:val="clear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RedNomDoc"/>
        <w:widowControl/>
        <w:shd w:fill="C6D9F1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CTE D'ENGAGEMENT </w:t>
      </w:r>
    </w:p>
    <w:p>
      <w:pPr>
        <w:pStyle w:val="Normal"/>
        <w:shd w:fill="C6D9F1" w:val="clear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adre réservé à l’acheteur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9"/>
        <w:gridCol w:w="277"/>
        <w:gridCol w:w="291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MARCHE  N°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2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>
          <w:trHeight w:val="27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34" w:name="ObjLot"/>
      <w:bookmarkStart w:id="35" w:name="ObjLot"/>
      <w:bookmarkEnd w:id="35"/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0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TRETIEN DES ESPACES VERTS : Lot 2 Evreu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RedTitre1"/>
        <w:keepNext w:val="tru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36" w:name="ObjLot"/>
      <w:bookmarkStart w:id="37" w:name="ObjLot"/>
      <w:bookmarkEnd w:id="37"/>
    </w:p>
    <w:p>
      <w:pPr>
        <w:pStyle w:val="RedTitre1"/>
        <w:keepNext w:val="tru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procédure retenue est celle d’une procédure formalisée sous la forme d’un appel d’offres ouvert en application des articles L. 2124-2 et R. 2124-2 du Code de la commande publique.</w:t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RedTxt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426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bjet du marché public  </w:t>
      </w:r>
    </w:p>
    <w:p>
      <w:pPr>
        <w:pStyle w:val="RedT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rché public a pour objet l’exécution de prestation d’entretien des espaces verts du siège de la Caisse Nationale d’Assurance Maladie, située à Evreux.</w:t>
      </w:r>
    </w:p>
    <w:p>
      <w:pPr>
        <w:pStyle w:val="Normal"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36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cédure et forme du marché public </w:t>
      </w:r>
    </w:p>
    <w:p>
      <w:pPr>
        <w:pStyle w:val="RedT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marché public est passé selon un appel d’offres ouvert conformément aux articles L. 2124-2 du Code de la Commande Publique.</w:t>
      </w:r>
    </w:p>
    <w:p>
      <w:pPr>
        <w:pStyle w:val="RedTxt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36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ièces constitutives du marché public </w:t>
      </w:r>
    </w:p>
    <w:p>
      <w:pPr>
        <w:pStyle w:val="RedTxt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r dérogation à l’article 4.1 du CCAG-FCS, les pièces contractuelles du marché sont mentionnées ci-dessous :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Acte d’Engagement (A.E) et son annexe financière pour chacun des lots ;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Cahier des Clauses Techniques Particulières (C.C.T.P) pour chacun des lots 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 Cahier des Clauses Administratives et Particulières (C.C.A.P) commun aux deux lots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 Cahier des Clauses Administratives Générales – Fournitures et Services (C.C.A.G) – FCS en vigueur (30 mars 2021) 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offre technique remise par le titulaire 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s bons de commandes.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n cas de contradiction, les stipulations, prévalent dans l’ordre précité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36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eu principal d’exécution des prestation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Titulaire exécute les prestations prévues au présent marché public à l’adresse suivante 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29, rue Jacqueline AURIO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mune du Vieil-Evreux (Département de l’Eure – 27930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36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dentification du pouvoir adjudicateu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aisse Nationale d’Assurance Maladie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ésentée par son Directeur Général M. Thomas FATOM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mmé par décret du 29 juillet 2020 paru au J.O du 30 juillet 2020</w:t>
      </w:r>
    </w:p>
    <w:p>
      <w:pPr>
        <w:pStyle w:val="Normal"/>
        <w:keepLines/>
        <w:autoSpaceDE w:val="false"/>
        <w:rPr/>
      </w:pPr>
      <w:r>
        <w:rPr/>
        <w:t>Adresse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001"/>
      </w:tblGrid>
      <w:tr>
        <w:trPr>
          <w:trHeight w:val="345" w:hRule="atLeast"/>
          <w:cantSplit w:val="true"/>
        </w:trPr>
        <w:tc>
          <w:tcPr>
            <w:tcW w:w="5211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NAM</w:t>
            </w:r>
          </w:p>
          <w:p>
            <w:pPr>
              <w:pStyle w:val="Normal"/>
              <w:keepLines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 avenue du Professeur André Lemierre</w:t>
            </w:r>
          </w:p>
          <w:p>
            <w:pPr>
              <w:pStyle w:val="Normal"/>
              <w:keepLines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75986 PARIS Cedex 20</w:t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11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211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keepLines/>
              <w:autoSpaceDE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omptable assignataire des paiements : </w:t>
            </w:r>
          </w:p>
        </w:tc>
        <w:tc>
          <w:tcPr>
            <w:tcW w:w="5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’Agent comptable de la Cnam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keepLines/>
              <w:autoSpaceDE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sonne habilitée à donner les renseignements prévus aux articles R 2191-59 et suivants  du Code de la commande publique   :</w:t>
            </w:r>
          </w:p>
        </w:tc>
        <w:tc>
          <w:tcPr>
            <w:tcW w:w="513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keepLines/>
              <w:autoSpaceDE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’Agent comptable de la Cnam </w:t>
            </w:r>
          </w:p>
          <w:p>
            <w:pPr>
              <w:pStyle w:val="Normal"/>
              <w:keepLines/>
              <w:autoSpaceDE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rdonnateur : </w:t>
            </w:r>
          </w:p>
        </w:tc>
        <w:tc>
          <w:tcPr>
            <w:tcW w:w="513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Général de la Cnam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keepLines/>
              <w:autoSpaceDE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utation budgétaire :</w:t>
            </w:r>
          </w:p>
        </w:tc>
        <w:tc>
          <w:tcPr>
            <w:tcW w:w="5135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autoSpaceDE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P</w:t>
            </w:r>
          </w:p>
        </w:tc>
      </w:tr>
    </w:tbl>
    <w:p>
      <w:pPr>
        <w:pStyle w:val="Normal"/>
        <w:keepLines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36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ractant(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 xml:space="preserve">Contact e-attestation : </w:t>
      </w:r>
    </w:p>
    <w:tbl>
      <w:tblPr>
        <w:tblW w:w="6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095"/>
      </w:tblGrid>
      <w:tr>
        <w:trPr/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0_3819408811"/>
            <w:bookmarkStart w:id="39" w:name="__Fieldmark__0_3819408811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nt pour mon propre compte</w:t>
            </w:r>
          </w:p>
        </w:tc>
      </w:tr>
      <w:tr>
        <w:trPr/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1_3819408811"/>
            <w:bookmarkStart w:id="41" w:name="__Fieldmark__1_3819408811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CadreReponse"/>
            <w:bookmarkStart w:id="43" w:name="__Fieldmark__2_3819408811"/>
            <w:bookmarkStart w:id="44" w:name="__Fieldmark__2_3819408811"/>
            <w:bookmarkEnd w:id="44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  <w:bookmarkEnd w:id="42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>
          <w:rFonts w:cs="Calibri" w:ascii="Calibri" w:hAnsi="Calibri"/>
          <w:b/>
          <w:bCs/>
          <w:i/>
          <w:iCs/>
        </w:rPr>
        <w:t>E</w:t>
      </w:r>
      <w:r>
        <w:rPr/>
        <w:t>t</w:t>
      </w:r>
    </w:p>
    <w:tbl>
      <w:tblPr>
        <w:tblW w:w="7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88"/>
        <w:gridCol w:w="509"/>
        <w:gridCol w:w="1822"/>
        <w:gridCol w:w="2410"/>
        <w:gridCol w:w="1296"/>
      </w:tblGrid>
      <w:tr>
        <w:trPr/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5" w:name="__Fieldmark__3_3819408811"/>
            <w:bookmarkStart w:id="46" w:name="__Fieldmark__3_3819408811"/>
            <w:bookmarkEnd w:id="46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72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7" w:name="__Fieldmark__4_3819408811"/>
            <w:bookmarkStart w:id="48" w:name="__Fieldmark__4_3819408811"/>
            <w:bookmarkEnd w:id="48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672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9" w:name="__Fieldmark__5_3819408811"/>
            <w:bookmarkStart w:id="50" w:name="__Fieldmark__5_3819408811"/>
            <w:bookmarkEnd w:id="5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1" w:name="__Fieldmark__6_3819408811"/>
            <w:bookmarkStart w:id="52" w:name="__Fieldmark__6_3819408811"/>
            <w:bookmarkEnd w:id="5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dTxt"/>
        <w:rPr/>
      </w:pPr>
      <w:r>
        <w:rPr/>
        <w:t>Prestataire individuel ou mandataire du groupement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578"/>
      </w:tblGrid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ison sociale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s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e posta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phon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x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rrie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éro SIRET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° au registre du commerc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u au répertoire des métiers : 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e NAF/AP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993" w:footer="709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En cas de groupement, cotraitant n°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6578"/>
      </w:tblGrid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/AP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>E</w:t>
      </w:r>
      <w:r>
        <w:rPr/>
        <w:t>n cas de groupement, cotraitant n°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6578"/>
      </w:tblGrid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/APE :</w:t>
            </w:r>
          </w:p>
        </w:tc>
        <w:tc>
          <w:tcPr>
            <w:tcW w:w="6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Engagement, </w:t>
      </w:r>
      <w:r>
        <w:rPr>
          <w:rFonts w:cs="Calibri" w:ascii="Calibri" w:hAnsi="Calibri"/>
          <w:i/>
          <w:i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près avoir pris connaissance des documents constitutifs de l’accord-cadre listés dans le présent document,</w:t>
      </w:r>
    </w:p>
    <w:p>
      <w:pPr>
        <w:pStyle w:val="RedT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m'engage (nous nous engageons) sans réserve, à exécuter les prestations demandées conformément aux clauses et conditions des documents visés ci-dessus.</w:t>
      </w:r>
    </w:p>
    <w:p>
      <w:pPr>
        <w:pStyle w:val="RedT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53" w:name="TRANCHES"/>
      <w:bookmarkStart w:id="54" w:name="TRC_LOT"/>
      <w:bookmarkStart w:id="55" w:name="LIGTRC_LOT"/>
      <w:bookmarkStart w:id="56" w:name="TRANCHES"/>
      <w:bookmarkStart w:id="57" w:name="TRC_LOT"/>
      <w:bookmarkStart w:id="58" w:name="LIGTRC_LOT"/>
      <w:bookmarkEnd w:id="56"/>
      <w:bookmarkEnd w:id="57"/>
      <w:bookmarkEnd w:id="58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86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7.1pt;mso-wrap-distance-right:7.1pt;mso-wrap-distance-top:0pt;mso-wrap-distance-bottom:0pt;margin-top:70.9pt;mso-position-vertical-relative:page;margin-left:22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426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urée du marché public et des bons de command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59" w:name="LIGOPTION"/>
      <w:bookmarkStart w:id="60" w:name="TBLOPTION"/>
      <w:bookmarkStart w:id="61" w:name="LIGOPTION"/>
      <w:bookmarkStart w:id="62" w:name="TBLOPTION"/>
      <w:bookmarkEnd w:id="61"/>
      <w:bookmarkEnd w:id="62"/>
    </w:p>
    <w:p>
      <w:pPr>
        <w:pStyle w:val="RedT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bookmarkStart w:id="63" w:name="E_TBLTRA"/>
      <w:bookmarkStart w:id="64" w:name="E_LIGTRA"/>
      <w:bookmarkStart w:id="65" w:name="TBLLOTTRC"/>
      <w:bookmarkEnd w:id="63"/>
      <w:bookmarkEnd w:id="64"/>
      <w:bookmarkEnd w:id="65"/>
      <w:r>
        <w:rPr>
          <w:rFonts w:cs="Calibri" w:ascii="Calibri" w:hAnsi="Calibri"/>
          <w:b/>
          <w:bCs/>
          <w:sz w:val="24"/>
          <w:szCs w:val="24"/>
        </w:rPr>
        <w:t xml:space="preserve">7.1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Duré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marché est conclu pour une durée ferme de trente-six (36) mois à compter de sa notification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élais d'exécution des prestations ponctuelles sont fixés à chaque bon de commande conformément aux stipulations des pièces de l’accord cad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7.2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urée des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bons de command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ndant toute la durée d’exécution de l’accord-cadre des bons de commande pourront être émis par la Cnam et adressés au Titulair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nam se réserve la faculté d’émettre des bons de commandes jusqu’au dernier jour de validité de l’accord-cadre sans que l’exécution des prestations objets de ces bons de commande ne puisse excéder d’un (1) mois la durée de validité de l’accord-cad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426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ntant du marché public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39"/>
        <w:gridCol w:w="3022"/>
      </w:tblGrid>
      <w:tr>
        <w:trPr>
          <w:trHeight w:val="594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FORFAITAIRE ANNUEL € H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5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A (20%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7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222A35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FORFAITAIRE ANNUEL € TTC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222A35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4" w:hRule="atLeast"/>
        </w:trPr>
        <w:tc>
          <w:tcPr>
            <w:tcW w:w="6165" w:type="dxa"/>
            <w:tcBorders>
              <w:top w:val="single" w:sz="4" w:space="0" w:color="222A35"/>
              <w:left w:val="single" w:sz="4" w:space="0" w:color="222A35"/>
            </w:tcBorders>
            <w:shd w:fill="323E4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FORFAITAIRE SUR 3 ANS € TTC</w:t>
            </w:r>
          </w:p>
        </w:tc>
        <w:tc>
          <w:tcPr>
            <w:tcW w:w="239" w:type="dxa"/>
            <w:tcBorders>
              <w:top w:val="single" w:sz="4" w:space="0" w:color="222A35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-18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étail des prix figure dans la pièce financière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artie à bon de commande comporte un montant maximum de 1 000€ TTC, pour toute la durée d’exécution contractuel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5"/>
        </w:numPr>
        <w:shd w:fill="C6D9F1" w:val="clear"/>
        <w:autoSpaceDE w:val="false"/>
        <w:ind w:left="426" w:hanging="426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1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042"/>
        <w:gridCol w:w="1049"/>
        <w:gridCol w:w="1630"/>
        <w:gridCol w:w="1063"/>
        <w:gridCol w:w="737"/>
      </w:tblGrid>
      <w:tr>
        <w:trPr>
          <w:trHeight w:val="5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>
          <w:trHeight w:val="53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dT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hd w:fill="C6D9F1" w:val="clear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bCs/>
        </w:rPr>
      </w:pPr>
      <w:bookmarkStart w:id="66" w:name="ANNEXE_VARIANTE"/>
      <w:bookmarkEnd w:id="66"/>
      <w:r>
        <w:rPr>
          <w:rFonts w:cs="Calibri" w:ascii="Calibri" w:hAnsi="Calibri"/>
          <w:b/>
          <w:bCs/>
        </w:rPr>
        <w:t xml:space="preserve">10. Signature du prestataire </w:t>
        <w:tab/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>……………………………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 xml:space="preserve"> , le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>……………</w:t>
      </w:r>
      <w:r/>
      <w:r>
        <w:rPr>
          <w:sz w:val="24"/>
          <w:b/>
          <w:szCs w:val="24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  <w:b/>
          <w:bCs/>
          <w:sz w:val="24"/>
          <w:szCs w:val="24"/>
        </w:rPr>
        <w:t>Signature du prestataire :</w:t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C6D9F1" w:val="clear"/>
        <w:rPr/>
      </w:pPr>
      <w:r>
        <w:rPr>
          <w:rFonts w:cs="Calibri" w:ascii="Calibri" w:hAnsi="Calibri"/>
          <w:b/>
          <w:bCs/>
        </w:rPr>
        <w:t>11. Décision du pouvoir adjudicateur (partie réservée à la Cnam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bookmarkStart w:id="67" w:name="LOTUNNIQUEG"/>
      <w:bookmarkEnd w:id="67"/>
      <w:r>
        <w:rPr>
          <w:rFonts w:cs="Calibri" w:ascii="Calibri" w:hAnsi="Calibri"/>
          <w:b/>
          <w:bCs/>
          <w:sz w:val="24"/>
          <w:szCs w:val="24"/>
        </w:rPr>
        <w:t>La présente offre présentée est acceptée :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68" w:name="LOTUNNIQUEG"/>
      <w:bookmarkStart w:id="69" w:name="LOTUNNIQUEG"/>
      <w:bookmarkEnd w:id="69"/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dTxt"/>
        <w:ind w:firstLine="45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Paris, le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……………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représentant du pouvoir adjudicateur,</w:t>
      </w:r>
    </w:p>
    <w:p>
      <w:pPr>
        <w:pStyle w:val="RedTxt"/>
        <w:ind w:firstLine="45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6D9F1" w:val="clear"/>
        <w:rPr/>
      </w:pPr>
      <w:r>
        <w:rPr>
          <w:rFonts w:cs="Calibri" w:ascii="Calibri" w:hAnsi="Calibri"/>
          <w:b/>
          <w:bCs/>
        </w:rPr>
        <w:t>12.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  <w:b/>
          <w:sz w:val="24"/>
          <w:szCs w:val="24"/>
        </w:rPr>
        <w:t>Le présent marché a été notifié le : (voir première page)</w:t>
      </w:r>
    </w:p>
    <w:p>
      <w:pPr>
        <w:pStyle w:val="RedT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70" w:name="TBLOPTION_V"/>
      <w:bookmarkStart w:id="71" w:name="LIGOPTION_V"/>
      <w:bookmarkStart w:id="72" w:name="TRC_LOT_V"/>
      <w:bookmarkStart w:id="73" w:name="TRANCHES_V"/>
      <w:bookmarkStart w:id="74" w:name="MODELE"/>
      <w:bookmarkStart w:id="75" w:name="TRANCHES_SST"/>
      <w:bookmarkStart w:id="76" w:name="ANNEXE_MOE"/>
      <w:bookmarkStart w:id="77" w:name="TBLOPTION_V"/>
      <w:bookmarkStart w:id="78" w:name="LIGOPTION_V"/>
      <w:bookmarkStart w:id="79" w:name="TRC_LOT_V"/>
      <w:bookmarkStart w:id="80" w:name="TRANCHES_V"/>
      <w:bookmarkStart w:id="81" w:name="MODELE"/>
      <w:bookmarkStart w:id="82" w:name="TRANCHES_SST"/>
      <w:bookmarkStart w:id="83" w:name="ANNEXE_MOE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Normal"/>
        <w:keepNext w:val="true"/>
        <w:numPr>
          <w:ilvl w:val="0"/>
          <w:numId w:val="0"/>
        </w:numPr>
        <w:shd w:fill="C6D9F1" w:val="clear"/>
        <w:outlineLvl w:val="0"/>
        <w:rPr/>
      </w:pPr>
      <w:r>
        <w:rPr>
          <w:rFonts w:cs="Calibri" w:ascii="Calibri" w:hAnsi="Calibri"/>
          <w:b/>
          <w:bCs/>
        </w:rPr>
        <w:t>13. Cadre pour formule de nantissement ou cession de créance (1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1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ésignation du pouvoir adjudicateur</w:t>
      </w:r>
      <w:r>
        <w:rPr>
          <w:rFonts w:cs="Calibri" w:ascii="Calibri" w:hAnsi="Calibri"/>
          <w:b/>
          <w:bCs/>
          <w:sz w:val="24"/>
          <w:szCs w:val="24"/>
        </w:rPr>
        <w:t xml:space="preserve"> 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CAISSE NATIONALE DE L'ASSURANCE MALADI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0, avenue du professeur André Lemierr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5 986 PARIS CEDEX 2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ésentée par son Directeur Général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/>
          <w:bCs/>
        </w:rPr>
        <w:t xml:space="preserve">Désignation de la personne habilitée à donner les renseignements prévus </w:t>
      </w:r>
      <w:r>
        <w:rPr>
          <w:rFonts w:cs="Calibri" w:ascii="Calibri" w:hAnsi="Calibri"/>
          <w:b/>
        </w:rPr>
        <w:t>aux articles R.2191-59 et suivants du Code de la commande publique</w:t>
      </w:r>
      <w:r>
        <w:rPr>
          <w:rFonts w:cs="Calibri" w:ascii="Calibri" w:hAnsi="Calibri"/>
          <w:b/>
          <w:bCs/>
        </w:rPr>
        <w:t> :</w:t>
      </w:r>
      <w:r>
        <w:rPr>
          <w:rFonts w:cs="Calibri" w:ascii="Calibri" w:hAnsi="Calibri"/>
          <w:bCs/>
        </w:rPr>
        <w:t xml:space="preserve"> le Comptable assignataire ou l’acheteur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/>
          <w:bCs/>
        </w:rPr>
        <w:t xml:space="preserve">Désignation du comptable public assignataire : </w:t>
      </w:r>
      <w:r>
        <w:rPr>
          <w:rFonts w:cs="Calibri" w:ascii="Calibri" w:hAnsi="Calibri"/>
          <w:bCs/>
        </w:rPr>
        <w:t>Monsieur l'Agent Comptable de la Cnam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2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Identification du créancier au titre du marché public</w:t>
      </w:r>
      <w:r>
        <w:rPr>
          <w:rFonts w:cs="Calibri" w:ascii="Calibri" w:hAnsi="Calibri"/>
          <w:b/>
          <w:bCs/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Cs/>
        </w:rPr>
        <w:t>Désignation du créancier (Nom, raison sociale, adresse, numéro SIRET)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nseignements complémentaires sur le créancier (2) 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itulaire du marché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s-traitant de premier rang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mbre d'un groupement solidaire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mbre d'un groupement conjoint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ndataire solidaire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ndataire conjoint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gissant pour son propre compt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abilité à céder ou nantir la créance du groupement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      </w:t>
      </w:r>
      <w:r>
        <w:rPr>
          <w:rFonts w:cs="Calibri" w:ascii="Calibri" w:hAnsi="Calibri"/>
          <w:bCs/>
          <w:i/>
        </w:rPr>
        <w:t>Dans ce dernier cas, indiquer la référence de l'habilitation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3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Identification de la créance cessible</w:t>
      </w:r>
      <w:r>
        <w:rPr>
          <w:rFonts w:cs="Calibri" w:ascii="Calibri" w:hAnsi="Calibri"/>
          <w:b/>
          <w:bCs/>
          <w:sz w:val="24"/>
          <w:szCs w:val="24"/>
        </w:rPr>
        <w:t> 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br/>
        <w:t>Désignation de l’accord-cadre et de son montant (références, date de notification, montant)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désignation de la tranche et mention de son montant 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désignation du lot et de son montant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désignation du bon de commande et de son montant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éléments relatifs aux clauses de variation de prix applicables à la créance 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éléments relatifs aux clauses de pénalités susceptibles d'être appliquées à la créance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autres renseignements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RedTx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4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Renseignements complémentaires affectant l’accord-cadre  et/ou la créance</w:t>
      </w:r>
      <w:r>
        <w:rPr>
          <w:rFonts w:cs="Calibri" w:ascii="Calibri" w:hAnsi="Calibri"/>
          <w:b/>
          <w:bCs/>
          <w:sz w:val="24"/>
          <w:szCs w:val="24"/>
        </w:rPr>
        <w:t> :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L’accord-cadre prévoit une retenue de garantie</w:t>
      </w:r>
    </w:p>
    <w:p>
      <w:pPr>
        <w:pStyle w:val="Normal"/>
        <w:rPr/>
      </w:pPr>
      <w:r>
        <w:rPr>
          <w:rFonts w:cs="Calibri" w:ascii="Calibri" w:hAnsi="Calibri"/>
          <w:bCs/>
        </w:rPr>
        <w:t>En cas de retenue de garantie, son pourcentage : ………………………………………………………...…%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L’accord-cadre prévoit un délai d'exécution des prestation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s ce cas, la durée mentionnée est de (ans/mois) : ………………………………………………………………………….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les dates prévisionnelles de début d'exécution et d'achèvement sont 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 xml:space="preserve">L’accord-cadre prévoit un délai maximum de paiement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s ce cas, le délai maximum de paiement est de : ………………………………………………………………………………………………………………..……………………………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cas échéant, référence du taux des intérêts moratoires mentionné : ………………………………………………………………………………………………………..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 xml:space="preserve">L’accord-cadre ne prévoit pas un délai maximum de paiement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s ce cas, le délai maximum de paiement est de : ………………………………………………………………………………………………………………………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s ce cas, référence du taux des intérêts moratoires applicable (5) : ………………………………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L’accord-cadre prévoit un montant (6)</w:t>
      </w:r>
    </w:p>
    <w:p>
      <w:pPr>
        <w:pStyle w:val="Normal"/>
        <w:rPr/>
      </w:pPr>
      <w:r>
        <w:rPr>
          <w:rFonts w:cs="Calibri" w:ascii="Calibri" w:hAnsi="Calibri"/>
          <w:bCs/>
        </w:rPr>
        <w:t>Montant prévu pour l'ensemble de l’accord-cadre : ……………………………..…………………EUR (TTC)</w:t>
      </w:r>
    </w:p>
    <w:p>
      <w:pPr>
        <w:pStyle w:val="Normal"/>
        <w:rPr/>
      </w:pPr>
      <w:r>
        <w:rPr>
          <w:rFonts w:cs="Calibri" w:ascii="Calibri" w:hAnsi="Calibri"/>
          <w:bCs/>
        </w:rPr>
        <w:t>Montant prévu pour la tranche concernée : ………………………………………………...………EUR (TTC)</w:t>
      </w:r>
    </w:p>
    <w:p>
      <w:pPr>
        <w:pStyle w:val="Normal"/>
        <w:rPr/>
      </w:pPr>
      <w:r>
        <w:rPr>
          <w:rFonts w:cs="Calibri" w:ascii="Calibri" w:hAnsi="Calibri"/>
          <w:bCs/>
        </w:rPr>
        <w:t>Montant prévu pour le lot concerné : …………………………………………………………..……EUR (TTC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e Titulaire souhaite ne pas confier l'exécution d'une partie des prestations à des sous-traitants ayant droit au paiement direct </w:t>
      </w:r>
    </w:p>
    <w:p>
      <w:pPr>
        <w:pStyle w:val="Normal"/>
        <w:rPr/>
      </w:pPr>
      <w:r>
        <w:rPr>
          <w:rFonts w:cs="Calibri" w:ascii="Calibri" w:hAnsi="Calibri"/>
          <w:bCs/>
        </w:rPr>
        <w:t>Cette partie non sous-traitée est au maximum de : ……………………………………………….EUR (TTC)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13.5 </w:t>
      </w:r>
      <w:r>
        <w:rPr>
          <w:rFonts w:cs="Calibri" w:ascii="Calibri" w:hAnsi="Calibri"/>
          <w:b/>
          <w:bCs/>
          <w:u w:val="single"/>
        </w:rPr>
        <w:t xml:space="preserve">Modification(s) ultérieure(s) de la créance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à renseigner autant de fois que nécessaire)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br/>
        <w:t>En cas de cession ou de nantissement, le cessionnaire ou le Titulaire du nantissement transmet l'original du présent certificat au comptable public assignataire.</w:t>
        <w:br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…………………. Le …………………………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br/>
        <w:t xml:space="preserve">Signature du pouvoir adjudicateur ou de son représentant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1) A remplir par l'établissement en original sur une photocopie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2) Cocher la case utile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43125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552" w:leader="none"/>
        <w:tab w:val="left" w:pos="6237" w:leader="none"/>
      </w:tabs>
      <w:outlineLvl w:val="1"/>
    </w:pPr>
    <w:rPr>
      <w:b/>
      <w:szCs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2832" w:hanging="0"/>
      <w:jc w:val="both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fr-FR" w:bidi="ar-SA"/>
    </w:rPr>
  </w:style>
  <w:style w:type="character" w:styleId="WW8Num19z1">
    <w:name w:val="WW8Num19z1"/>
    <w:qFormat/>
    <w:rPr>
      <w:lang w:val="fr-FR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cs="Arial"/>
      <w:b/>
      <w:bCs/>
      <w:kern w:val="2"/>
      <w:sz w:val="24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shd w:fill="E6E6E6" w:val="clear"/>
      <w:tabs>
        <w:tab w:val="clear" w:pos="708"/>
        <w:tab w:val="left" w:pos="851" w:leader="none"/>
        <w:tab w:val="left" w:pos="2552" w:leader="none"/>
        <w:tab w:val="left" w:pos="6237" w:leader="none"/>
      </w:tabs>
      <w:ind w:right="-23" w:hanging="0"/>
    </w:pPr>
    <w:rPr>
      <w:rFonts w:ascii="Arial" w:hAnsi="Arial" w:cs="Arial"/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240" w:after="120"/>
      <w:outlineLvl w:val="0"/>
    </w:pPr>
    <w:rPr>
      <w:b/>
      <w:bCs/>
      <w:caps/>
    </w:rPr>
  </w:style>
  <w:style w:type="paragraph" w:styleId="Style11">
    <w:name w:val="Style1"/>
    <w:basedOn w:val="Heading1"/>
    <w:qFormat/>
    <w:pPr>
      <w:keepNext w:val="fals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240" w:after="120"/>
    </w:pPr>
    <w:rPr>
      <w:rFonts w:ascii="Times New Roman" w:hAnsi="Times New Roman" w:cs="Times New Roman"/>
      <w:caps/>
      <w:kern w:val="0"/>
      <w:sz w:val="24"/>
      <w:szCs w:val="24"/>
    </w:rPr>
  </w:style>
  <w:style w:type="paragraph" w:styleId="Style31">
    <w:name w:val="Style3"/>
    <w:basedOn w:val="Heading3"/>
    <w:qFormat/>
    <w:pPr>
      <w:numPr>
        <w:ilvl w:val="0"/>
        <w:numId w:val="0"/>
      </w:numPr>
      <w:outlineLvl w:val="9"/>
    </w:pPr>
    <w:rPr/>
  </w:style>
  <w:style w:type="paragraph" w:styleId="Style41">
    <w:name w:val="Style4"/>
    <w:basedOn w:val="Style11"/>
    <w:qFormat/>
    <w:pPr>
      <w:numPr>
        <w:ilvl w:val="0"/>
        <w:numId w:val="0"/>
      </w:numPr>
      <w:ind w:left="709" w:hanging="0"/>
    </w:pPr>
    <w:rPr>
      <w:lang w:val="en-US" w:eastAsia="en-US"/>
    </w:rPr>
  </w:style>
  <w:style w:type="paragraph" w:styleId="Style51">
    <w:name w:val="Style5"/>
    <w:basedOn w:val="Normal"/>
    <w:qFormat/>
    <w:pPr>
      <w:numPr>
        <w:ilvl w:val="0"/>
        <w:numId w:val="8"/>
      </w:numPr>
      <w:jc w:val="both"/>
    </w:pPr>
    <w:rPr>
      <w:b/>
      <w:bCs/>
      <w:u w:val="single"/>
    </w:rPr>
  </w:style>
  <w:style w:type="paragraph" w:styleId="Retraitnormal">
    <w:name w:val="Retrait normal"/>
    <w:basedOn w:val="Normal"/>
    <w:qFormat/>
    <w:pPr>
      <w:jc w:val="both"/>
      <w:outlineLvl w:val="2"/>
    </w:pPr>
    <w:rPr>
      <w:bCs/>
      <w:sz w:val="22"/>
      <w:szCs w:val="22"/>
    </w:rPr>
  </w:style>
  <w:style w:type="paragraph" w:styleId="Style61">
    <w:name w:val="Style6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71">
    <w:name w:val="Style7"/>
    <w:basedOn w:val="Heading3"/>
    <w:qFormat/>
    <w:pPr>
      <w:numPr>
        <w:ilvl w:val="0"/>
        <w:numId w:val="0"/>
      </w:numPr>
      <w:ind w:hanging="0"/>
      <w:outlineLvl w:val="9"/>
    </w:pPr>
    <w:rPr>
      <w:u w:val="none"/>
    </w:rPr>
  </w:style>
  <w:style w:type="paragraph" w:styleId="Retraitcorpsdetexte2">
    <w:name w:val="Retrait corps de texte 2"/>
    <w:basedOn w:val="Normal"/>
    <w:qFormat/>
    <w:pPr>
      <w:ind w:left="567" w:firstLine="567"/>
      <w:jc w:val="both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">
    <w:name w:val="Paragraphe"/>
    <w:basedOn w:val="Normal"/>
    <w:qFormat/>
    <w:pPr>
      <w:spacing w:before="240" w:after="0"/>
      <w:jc w:val="both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CarCar">
    <w:name w:val="Car Car Car"/>
    <w:basedOn w:val="Normal"/>
    <w:qFormat/>
    <w:pPr>
      <w:spacing w:lineRule="exact" w:line="240" w:before="0" w:after="160"/>
      <w:jc w:val="both"/>
    </w:pPr>
    <w:rPr>
      <w:rFonts w:ascii="Book Antiqua" w:hAnsi="Book Antiqua" w:cs="Book Antiqu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80" w:hanging="0"/>
    </w:pPr>
    <w:rPr>
      <w:b/>
      <w:lang w:val="en-US" w:eastAsia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pacing w:val="-2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59:00Z</dcterms:created>
  <dc:creator>NOM Prenom</dc:creator>
  <dc:description/>
  <cp:keywords/>
  <dc:language>en-US</dc:language>
  <cp:lastModifiedBy>BOUAZZA SARAH (CNAM / Paris)</cp:lastModifiedBy>
  <cp:lastPrinted>2024-04-18T19:09:00Z</cp:lastPrinted>
  <dcterms:modified xsi:type="dcterms:W3CDTF">2025-07-25T11:55:00Z</dcterms:modified>
  <cp:revision>35</cp:revision>
  <dc:subject/>
  <dc:title>DRAFT NOUVEAU CONTRAT</dc:title>
</cp:coreProperties>
</file>