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VOLUTION DE LA PLATEFORME INTERCONNECTEE FACTORIES OF FUTURE CHAMPAGNE ARDENNES (FF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6072216"/>
      <w:bookmarkStart w:id="1" w:name="__Fieldmark__0_8760722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6072216"/>
      <w:bookmarkStart w:id="3" w:name="__Fieldmark__1_8760722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76072216"/>
            <w:bookmarkStart w:id="5" w:name="__Fieldmark__2_8760722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76072216"/>
            <w:bookmarkStart w:id="7" w:name="__Fieldmark__3_8760722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76072216"/>
            <w:bookmarkStart w:id="9" w:name="__Fieldmark__4_8760722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76072216"/>
            <w:bookmarkStart w:id="11" w:name="__Fieldmark__5_8760722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6072216"/>
      <w:bookmarkStart w:id="13" w:name="__Fieldmark__6_8760722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6072216"/>
      <w:bookmarkStart w:id="15" w:name="__Fieldmark__7_8760722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Ingrid Rappard</cp:lastModifiedBy>
  <cp:lastPrinted>2016-11-02T15:02:00Z</cp:lastPrinted>
  <dcterms:modified xsi:type="dcterms:W3CDTF">2025-07-17T09:14:00Z</dcterms:modified>
  <cp:revision>5</cp:revision>
  <dc:subject/>
  <dc:title>MISE A JOUR AVRIL 2007</dc:title>
</cp:coreProperties>
</file>