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Technologie de Troyes (UTT)</w:t>
      </w:r>
    </w:p>
    <w:p>
      <w:pPr>
        <w:pStyle w:val="Header"/>
        <w:rPr>
          <w:rFonts w:ascii="Arial" w:hAnsi="Arial" w:cs="Arial"/>
          <w:b/>
          <w:b/>
        </w:rPr>
      </w:pPr>
      <w:r>
        <w:rPr>
          <w:rFonts w:cs="Arial" w:ascii="Arial" w:hAnsi="Arial"/>
          <w:b/>
        </w:rPr>
        <w:t>Établissement public à caractère scientifique et professionnel, dont le siège est situé :</w:t>
      </w:r>
    </w:p>
    <w:p>
      <w:pPr>
        <w:pStyle w:val="Header"/>
        <w:rPr>
          <w:rFonts w:ascii="Arial" w:hAnsi="Arial" w:cs="Arial"/>
          <w:b/>
          <w:b/>
        </w:rPr>
      </w:pPr>
      <w:r>
        <w:rPr>
          <w:rFonts w:cs="Arial" w:ascii="Arial" w:hAnsi="Arial"/>
          <w:b/>
        </w:rPr>
        <w:t>12 rue Marie Curie – CS42060 – 10004 TROYES CEDEX, enregistré sous le n° SIRET 19101060200032</w:t>
      </w:r>
    </w:p>
    <w:p>
      <w:pPr>
        <w:pStyle w:val="Header"/>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b/>
        </w:rPr>
        <w:t xml:space="preserve">Représentée par Monsieur </w:t>
      </w:r>
      <w:r>
        <w:rPr>
          <w:rFonts w:cs="Arial" w:ascii="Arial" w:hAnsi="Arial"/>
          <w:b/>
          <w:bCs/>
        </w:rPr>
        <w:t>Christophe COLLET</w:t>
      </w:r>
      <w:r>
        <w:rPr>
          <w:rFonts w:cs="Arial" w:ascii="Arial" w:hAnsi="Arial"/>
          <w:b/>
        </w:rPr>
        <w:t>, agissant en qualité de directeu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VOLUTION DE LA PLATEFORME INTERCONNECTEE FACTORIES OF FUTURE CHAMPAGNE ARDENNES (FFC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0342020"/>
      <w:bookmarkStart w:id="1" w:name="__Fieldmark__0_28003420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0342020"/>
      <w:bookmarkStart w:id="3" w:name="__Fieldmark__1_28003420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00342020"/>
      <w:bookmarkStart w:id="5" w:name="__Fieldmark__2_28003420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00342020"/>
      <w:bookmarkStart w:id="7" w:name="__Fieldmark__3_28003420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00342020"/>
      <w:bookmarkStart w:id="9" w:name="__Fieldmark__4_28003420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00342020"/>
      <w:bookmarkStart w:id="11" w:name="__Fieldmark__5_28003420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00342020"/>
      <w:bookmarkStart w:id="13" w:name="__Fieldmark__6_28003420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0342020"/>
      <w:bookmarkStart w:id="15" w:name="__Fieldmark__7_28003420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00342020"/>
      <w:bookmarkStart w:id="17" w:name="__Fieldmark__8_28003420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00342020"/>
      <w:bookmarkStart w:id="19" w:name="__Fieldmark__9_28003420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00342020"/>
      <w:bookmarkStart w:id="21" w:name="__Fieldmark__10_28003420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00342020"/>
      <w:bookmarkStart w:id="23" w:name="__Fieldmark__11_28003420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6:00Z</dcterms:created>
  <dc:creator>BOUVIER-VITAL ISABELLE</dc:creator>
  <dc:description/>
  <cp:keywords/>
  <dc:language>en-US</dc:language>
  <cp:lastModifiedBy>Ingrid Rappard</cp:lastModifiedBy>
  <cp:lastPrinted>2016-11-02T14:51:00Z</cp:lastPrinted>
  <dcterms:modified xsi:type="dcterms:W3CDTF">2025-07-17T09:13:00Z</dcterms:modified>
  <cp:revision>5</cp:revision>
  <dc:subject/>
  <dc:title/>
</cp:coreProperties>
</file>