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Maître d’ouvrage :</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Centre National de la Recherche Scientifique (CNRS)</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Délégation Provence et Corse</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Corpsdetexte2"/>
        <w:spacing w:lineRule="auto" w:line="240" w:before="0" w:after="0"/>
        <w:ind w:left="360" w:hanging="0"/>
        <w:rPr>
          <w:rFonts w:ascii="Calibri;Calibri" w:hAnsi="Calibri;Calibri" w:cs="Calibri;Calibri"/>
          <w:sz w:val="22"/>
          <w:szCs w:val="22"/>
        </w:rPr>
      </w:pPr>
      <w:r>
        <w:rPr>
          <w:rFonts w:cs="Calibri;Calibri" w:ascii="Calibri;Calibri" w:hAnsi="Calibri;Calibri"/>
          <w:sz w:val="22"/>
          <w:szCs w:val="22"/>
        </w:rPr>
        <w:t>Pouvoir adjudicateur :</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Le Délégué régional de la circonscription Provence et Corse, Monsieur Jérôme Vitre, en vertu de la décision n°DEC259377DAJ du 23 janvier 2025</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Corpsdetexte2"/>
        <w:spacing w:lineRule="auto" w:line="240" w:before="0" w:after="0"/>
        <w:ind w:left="360" w:hanging="0"/>
        <w:rPr>
          <w:rFonts w:ascii="Calibri;Calibri" w:hAnsi="Calibri;Calibri" w:cs="Calibri;Calibri"/>
          <w:sz w:val="22"/>
          <w:szCs w:val="22"/>
        </w:rPr>
      </w:pPr>
      <w:r>
        <w:rPr>
          <w:rFonts w:cs="Calibri;Calibri" w:ascii="Calibri;Calibri" w:hAnsi="Calibri;Calibri"/>
          <w:sz w:val="22"/>
          <w:szCs w:val="22"/>
        </w:rPr>
        <w:t>Ordonnateur : Le Délégué régional</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Marché public de maîtrise d’œuvre pour la « Rénovation des façades et réhabilitation du bâtiment C situé sur le campus Joseph Aiguier ».</w:t>
      </w:r>
    </w:p>
    <w:p>
      <w:pPr>
        <w:pStyle w:val="Normal"/>
        <w:rPr>
          <w:rFonts w:ascii="Arial" w:hAnsi="Arial" w:cs="Arial"/>
          <w:b/>
          <w:b/>
          <w:bCs/>
        </w:rPr>
      </w:pPr>
      <w:r>
        <w:rPr>
          <w:rFonts w:eastAsia="Arial" w:cs="Arial" w:ascii="Arial" w:hAnsi="Arial"/>
          <w:i/>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8476600"/>
      <w:bookmarkStart w:id="1" w:name="__Fieldmark__0_1548476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8476600"/>
      <w:bookmarkStart w:id="3" w:name="__Fieldmark__1_1548476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8476600"/>
      <w:bookmarkStart w:id="5" w:name="__Fieldmark__2_1548476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8476600"/>
      <w:bookmarkStart w:id="7" w:name="__Fieldmark__3_1548476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8476600"/>
      <w:bookmarkStart w:id="9" w:name="__Fieldmark__4_1548476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8476600"/>
      <w:bookmarkStart w:id="11" w:name="__Fieldmark__5_1548476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48476600"/>
      <w:bookmarkStart w:id="13" w:name="__Fieldmark__6_1548476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8476600"/>
      <w:bookmarkStart w:id="15" w:name="__Fieldmark__7_1548476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48476600"/>
      <w:bookmarkStart w:id="17" w:name="__Fieldmark__8_1548476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48476600"/>
      <w:bookmarkStart w:id="19" w:name="__Fieldmark__9_1548476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48476600"/>
      <w:bookmarkStart w:id="21" w:name="__Fieldmark__10_1548476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8476600"/>
      <w:bookmarkStart w:id="23" w:name="__Fieldmark__11_1548476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 Moe Bât C aile oues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Black" w:hAnsi="Arial Black" w:cs="Arial Black"/>
      <w:color w:val="286D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2:00Z</dcterms:created>
  <dc:creator>BOUVIER-VITAL ISABELLE</dc:creator>
  <dc:description/>
  <cp:keywords/>
  <dc:language>en-US</dc:language>
  <cp:lastModifiedBy>Odile Martin</cp:lastModifiedBy>
  <cp:lastPrinted>2021-09-30T10:33:00Z</cp:lastPrinted>
  <dcterms:modified xsi:type="dcterms:W3CDTF">2025-07-08T15:47:00Z</dcterms:modified>
  <cp:revision>13</cp:revision>
  <dc:subject/>
  <dc:title/>
</cp:coreProperties>
</file>