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6655314"/>
      <w:bookmarkStart w:id="1" w:name="__Fieldmark__0_16666553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6655314"/>
      <w:bookmarkStart w:id="3" w:name="__Fieldmark__1_16666553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6655314"/>
      <w:bookmarkStart w:id="5" w:name="__Fieldmark__2_16666553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6655314"/>
      <w:bookmarkStart w:id="7" w:name="__Fieldmark__3_16666553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6655314"/>
      <w:bookmarkStart w:id="9" w:name="__Fieldmark__4_16666553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6655314"/>
      <w:bookmarkStart w:id="11" w:name="__Fieldmark__5_16666553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6655314"/>
      <w:bookmarkStart w:id="13" w:name="__Fieldmark__6_16666553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6655314"/>
      <w:bookmarkStart w:id="15" w:name="__Fieldmark__7_16666553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66655314"/>
      <w:bookmarkStart w:id="17" w:name="__Fieldmark__8_16666553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66655314"/>
      <w:bookmarkStart w:id="19" w:name="__Fieldmark__9_16666553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6655314"/>
      <w:bookmarkStart w:id="21" w:name="__Fieldmark__10_16666553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6655314"/>
      <w:bookmarkStart w:id="23" w:name="__Fieldmark__11_16666553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