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Université Paris-Nanterre</w:t>
      </w:r>
    </w:p>
    <w:p>
      <w:pPr>
        <w:pStyle w:val="Normal"/>
        <w:numPr>
          <w:ilvl w:val="0"/>
          <w:numId w:val="1"/>
        </w:numPr>
        <w:rPr>
          <w:rFonts w:ascii="Arial" w:hAnsi="Arial" w:cs="Arial"/>
        </w:rPr>
      </w:pPr>
      <w:r>
        <w:rPr>
          <w:rFonts w:cs="Arial" w:ascii="Arial" w:hAnsi="Arial"/>
        </w:rPr>
        <w:t xml:space="preserve">200, avenue de la République </w:t>
      </w:r>
    </w:p>
    <w:p>
      <w:pPr>
        <w:pStyle w:val="Normal"/>
        <w:numPr>
          <w:ilvl w:val="0"/>
          <w:numId w:val="1"/>
        </w:numPr>
        <w:rPr>
          <w:rFonts w:ascii="Arial" w:hAnsi="Arial" w:cs="Arial"/>
        </w:rPr>
      </w:pPr>
      <w:r>
        <w:rPr>
          <w:rFonts w:cs="Arial" w:ascii="Arial" w:hAnsi="Arial"/>
        </w:rPr>
        <w:t>92001 Nanterre</w:t>
      </w:r>
    </w:p>
    <w:p>
      <w:pPr>
        <w:pStyle w:val="Normal"/>
        <w:numPr>
          <w:ilvl w:val="0"/>
          <w:numId w:val="1"/>
        </w:numPr>
        <w:ind w:left="0" w:hanging="0"/>
        <w:rPr>
          <w:rFonts w:ascii="Arial" w:hAnsi="Arial" w:cs="Arial"/>
        </w:rPr>
      </w:pPr>
      <w:r>
        <w:rPr>
          <w:rFonts w:cs="Arial" w:ascii="Arial" w:hAnsi="Arial"/>
        </w:rPr>
        <w:t>Représentée par sa Présidente en exercice : Caroline ROLLAND-DIAMOND, Présidente de l’Université Paris-Nanter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pPr>
      <w:r>
        <w:rPr>
          <w:rFonts w:cs="Arial" w:ascii="Arial" w:hAnsi="Arial"/>
          <w:b/>
          <w:bCs/>
        </w:rPr>
        <w:t>2025-038 Mise en œuvre d’un service d’hébergement pour la plateforme d’enseignement CoursEnLigne </w:t>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84125459"/>
      <w:bookmarkStart w:id="1" w:name="__Fieldmark__0_3984125459"/>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84125459"/>
      <w:bookmarkStart w:id="3" w:name="__Fieldmark__1_3984125459"/>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84125459"/>
      <w:bookmarkStart w:id="5" w:name="__Fieldmark__2_3984125459"/>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984125459"/>
      <w:bookmarkStart w:id="7" w:name="__Fieldmark__3_3984125459"/>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984125459"/>
      <w:bookmarkStart w:id="9" w:name="__Fieldmark__4_3984125459"/>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84125459"/>
      <w:bookmarkStart w:id="11" w:name="__Fieldmark__5_3984125459"/>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84125459"/>
      <w:bookmarkStart w:id="13" w:name="__Fieldmark__6_3984125459"/>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84125459"/>
      <w:bookmarkStart w:id="15" w:name="__Fieldmark__7_3984125459"/>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84125459"/>
      <w:bookmarkStart w:id="17" w:name="__Fieldmark__8_3984125459"/>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84125459"/>
      <w:bookmarkStart w:id="19" w:name="__Fieldmark__9_3984125459"/>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84125459"/>
      <w:bookmarkStart w:id="21" w:name="__Fieldmark__10_3984125459"/>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84125459"/>
      <w:bookmarkStart w:id="23" w:name="__Fieldmark__11_3984125459"/>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2025-038 MCO CoursEnLigne</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59:00Z</dcterms:created>
  <dc:creator>BOUVIER-VITAL ISABELLE</dc:creator>
  <dc:description/>
  <cp:keywords/>
  <dc:language>en-US</dc:language>
  <cp:lastModifiedBy>Thomas Fontaine</cp:lastModifiedBy>
  <cp:lastPrinted>2016-11-02T14:51:00Z</cp:lastPrinted>
  <dcterms:modified xsi:type="dcterms:W3CDTF">2025-07-21T11:43:00Z</dcterms:modified>
  <cp:revision>3</cp:revision>
  <dc:subject/>
  <dc:title/>
</cp:coreProperties>
</file>