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42205102"/>
      <w:bookmarkStart w:id="1" w:name="__Fieldmark__0_254220510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42205102"/>
      <w:bookmarkStart w:id="3" w:name="__Fieldmark__1_254220510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42205102"/>
            <w:bookmarkStart w:id="5" w:name="__Fieldmark__2_254220510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42205102"/>
            <w:bookmarkStart w:id="7" w:name="__Fieldmark__3_254220510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42205102"/>
            <w:bookmarkStart w:id="9" w:name="__Fieldmark__4_254220510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42205102"/>
            <w:bookmarkStart w:id="11" w:name="__Fieldmark__5_254220510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42205102"/>
            <w:bookmarkStart w:id="13" w:name="__Fieldmark__6_254220510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42205102"/>
      <w:bookmarkStart w:id="15" w:name="__Fieldmark__7_254220510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42205102"/>
      <w:bookmarkStart w:id="17" w:name="__Fieldmark__8_254220510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