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Préfecture de Police sur l’opération « </w:t>
      </w:r>
      <w:r>
        <w:rPr>
          <w:rFonts w:eastAsia="Times New Roman" w:cs="Arial" w:ascii="Arial" w:hAnsi="Arial"/>
          <w:b/>
          <w:sz w:val="20"/>
          <w:szCs w:val="20"/>
          <w:lang w:eastAsia="fr-FR"/>
        </w:rPr>
        <w:t>Travaux pour la réhabilitation des deux ascenseurs du bâtiment C et de l’ascenseur du bâtiment B au 46 Boulevard Bessières (75017)</w:t>
      </w:r>
      <w:r>
        <w:rPr>
          <w:rFonts w:eastAsia="Times New Roman" w:cs="Arial" w:ascii="Arial" w:hAnsi="Arial"/>
          <w:sz w:val="20"/>
          <w:szCs w:val="20"/>
          <w:lang w:eastAsia="fr-FR"/>
        </w:rPr>
        <w:t>».</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Jean-Sébastien LELEU</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É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Préfecture de Police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nsemble des membres de la maîtrise d'œuvre ;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de travaux.</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u marché de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présente convention s’applique en cas de marché de travaux alloti, en cas de marché de travaux avec titulaire unique et en cas de marché de travaux constitué d’un groupement (groupement solidaire, groupement conjoi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s demandes d’acompte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alide les demandes d’acomptes de travaux avant de les éditer pour mise en paiement.</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 projet de décompte général établi par le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signe le projet de décompte général qui devient décompte général.Il notifie le décompte général au titulaire du marché de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et valide les demandes d’acomptes de travaux du titulaire du marché : avancements présentés par les entreprises par rapport à l’avancement réel des travaux, projet de décompte, calcul des révisions, remboursement de l’avance, retenue de garantie, paiements des sous-traitants, etc.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 projet de décompte final du titulaire du marché de travaux qui devient décompte final.</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établit le projet de décompte général et le transmet au maître d’ouvrage.</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 titulaire du marché de travaux</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consulte les conditions financières de son marché puis enregistre sur écran le DPGF (Décompositions du Prix Global et Forfaitaire) ou le bordereau de prix en accord avec le Maître d’œuvre, ceci pour le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présente sa demande d’acompte et son projet de décompte final par saisie de l’avancement des travaux et des montants à payer à leurs sous-traitants. </w:t>
      </w:r>
      <w:r>
        <w:rPr>
          <w:rStyle w:val="Fontstyle01"/>
        </w:rPr>
        <w:t>Le cas échéant, les avancements sont saisis dans une DPGF synthétique et le titulaire du marché de travaux en contrepartie joint en pièce jointe la DPGF complète avec les avancements (.pdf, .xls etc .).</w:t>
      </w:r>
    </w:p>
    <w:p>
      <w:pPr>
        <w:pStyle w:val="Normal"/>
        <w:spacing w:lineRule="auto" w:line="360" w:before="0" w:after="0"/>
        <w:jc w:val="both"/>
        <w:rPr>
          <w:rFonts w:ascii="Arial" w:hAnsi="Arial" w:eastAsia="Times New Roman" w:cs="Arial"/>
          <w:sz w:val="20"/>
          <w:szCs w:val="20"/>
          <w:lang w:eastAsia="fr-FR"/>
        </w:rPr>
      </w:pPr>
      <w:r>
        <w:rPr>
          <w:rStyle w:val="Fontstyle01"/>
        </w:rPr>
        <w:t>Le Maître d’ouvrage exige de l’entreprise titulaire de joindre en pièce jointe de la demande d’acompte</w:t>
      </w:r>
      <w:r>
        <w:rPr>
          <w:rFonts w:cs="Arial" w:ascii="Arial" w:hAnsi="Arial"/>
          <w:color w:val="000000"/>
          <w:sz w:val="20"/>
          <w:szCs w:val="20"/>
        </w:rPr>
        <w:br/>
      </w:r>
      <w:r>
        <w:rPr>
          <w:rStyle w:val="Fontstyle01"/>
        </w:rPr>
        <w:t>les factures présentées par les sous-traitants ; ces factures doivent être signées par le titulaire du</w:t>
      </w:r>
      <w:r>
        <w:rPr>
          <w:rFonts w:cs="Arial" w:ascii="Arial" w:hAnsi="Arial"/>
          <w:color w:val="000000"/>
          <w:sz w:val="20"/>
          <w:szCs w:val="20"/>
        </w:rPr>
        <w:br/>
      </w:r>
      <w:r>
        <w:rPr>
          <w:rStyle w:val="Fontstyle01"/>
        </w:rPr>
        <w:t>marché, revêtues de la mention « bon pour accord » et de son cachet.</w:t>
      </w:r>
      <w:r>
        <w:rPr/>
        <w:t xml:space="preserv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et valide les états d’acompte présentés par ses cotraitants et leur projet de décompte final. NB : les cotraitants d’un groupement d’entreprises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u marché du titulaire du marché de travaux par le Maître d'ouvrage pendant la phase de préparation du marché de travaux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u titulaire du marché de travaux en liaison avec le Maître d’œuvre, puis saisie du DPGF ou des bordereaux de prix pendant la phase de préparation du marché de travau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demande d’acompte)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 titulaire du marché de travaux les présente sur les écrans EDIFLEX suivant le calendrier établi par le Maître d’ouvrage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et les valide sur EDIFLEX </w:t>
      </w:r>
      <w:r>
        <w:rPr>
          <w:rStyle w:val="Fontstyle01"/>
        </w:rPr>
        <w:t>dans un délai de 7 jours maximum à</w:t>
      </w:r>
      <w:r>
        <w:rPr>
          <w:rFonts w:cs="Arial" w:ascii="Arial" w:hAnsi="Arial"/>
          <w:color w:val="000000"/>
          <w:sz w:val="20"/>
          <w:szCs w:val="20"/>
        </w:rPr>
        <w:t xml:space="preserve"> </w:t>
      </w:r>
      <w:r>
        <w:rPr>
          <w:rStyle w:val="Fontstyle01"/>
        </w:rPr>
        <w:t>compter du dépôt de la demande d’acompte dans EDIFLEX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les vérifie et émet son “avis d'intention de payer” puis transmet les pièces justificatives à son service financier dans un délai permettant un paiement </w:t>
      </w:r>
      <w:r>
        <w:rPr>
          <w:rStyle w:val="Fontstyle01"/>
        </w:rPr>
        <w:t>dans un délai de 30 jours à compter du</w:t>
      </w:r>
      <w:r>
        <w:rPr>
          <w:rFonts w:cs="Arial" w:ascii="Arial" w:hAnsi="Arial"/>
          <w:color w:val="000000"/>
          <w:sz w:val="20"/>
          <w:szCs w:val="20"/>
        </w:rPr>
        <w:t xml:space="preserve"> </w:t>
      </w:r>
      <w:r>
        <w:rPr>
          <w:rStyle w:val="Fontstyle01"/>
        </w:rPr>
        <w:t>dépôt de la demande d’acompte dan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titulaire du marché de travaux présente son projet de décompte final dans un délai de 30 jours à compter de la décision de réception des travaux sans réserve ou, en l’absence d’une telle notification, à la fin des délais de 30 jours fixés aux articles 41.1.3 et 41.3 du CCAG-travaux, sur les écr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œuvre vérifie le projet de décompte de final du titulaire du marché qui devient décompte final, établit le projet de décompte général et le transmet dans un délai de 10 jours suivant la date du dépôt du projet de décompte final par le titulaire du marché d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vérifie ce projet de décompte général et le signe ; ce document devient décompte général et le notifie au titulaire du marché de travaux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Dés acceptation du décompte général par le titulaire du marché du marché de travaux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Par dérogation à l’article 12.4.4 du CCAG Travaux, un projet de décompte général transmis par le titulaire du présent marché ne peut faire l’objet d’une approbation tacite par la MOA et ainsi devenir le décompte général et définitif.</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w:t>
      </w:r>
      <w:r>
        <w:rPr>
          <w:rStyle w:val="Fontstyle01"/>
        </w:rPr>
        <w:t xml:space="preserve">demandes d’acompte et de solde de travaux </w:t>
      </w:r>
      <w:r>
        <w:rPr>
          <w:rFonts w:eastAsia="Times New Roman" w:cs="Arial" w:ascii="Arial" w:hAnsi="Arial"/>
          <w:sz w:val="20"/>
          <w:szCs w:val="20"/>
          <w:lang w:eastAsia="fr-FR"/>
        </w:rPr>
        <w:t>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 travaux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création des profils utilisateurs. Les codes d'accès et mot de passe seront communiqués par le maître d’ouvrage. Une séance de présentation peut être mise en place par le mai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ÉNÉ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É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u marché de travau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 titulaire du marché.</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la Préfecture de Pol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É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6:10:00Z</dcterms:created>
  <dc:creator>-</dc:creator>
  <dc:description/>
  <cp:keywords/>
  <dc:language>en-US</dc:language>
  <cp:lastModifiedBy>PORTES Louis</cp:lastModifiedBy>
  <cp:lastPrinted>2020-06-23T17:26:00Z</cp:lastPrinted>
  <dcterms:modified xsi:type="dcterms:W3CDTF">2023-12-20T14:59:00Z</dcterms:modified>
  <cp:revision>4</cp:revision>
  <dc:subject/>
  <dc:title/>
</cp:coreProperties>
</file>