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me Processor / Processeur de temp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6714750"/>
      <w:bookmarkStart w:id="1" w:name="__Fieldmark__0_8167147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6714750"/>
      <w:bookmarkStart w:id="3" w:name="__Fieldmark__1_81671475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6714750"/>
      <w:bookmarkStart w:id="5" w:name="__Fieldmark__2_81671475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6714750"/>
      <w:bookmarkStart w:id="7" w:name="__Fieldmark__3_81671475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16714750"/>
      <w:bookmarkStart w:id="9" w:name="__Fieldmark__4_81671475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6714750"/>
      <w:bookmarkStart w:id="11" w:name="__Fieldmark__5_81671475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6714750"/>
      <w:bookmarkStart w:id="13" w:name="__Fieldmark__6_816714750"/>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816714750"/>
      <w:bookmarkStart w:id="15" w:name="__Fieldmark__7_81671475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16714750"/>
      <w:bookmarkStart w:id="17" w:name="__Fieldmark__8_81671475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16714750"/>
      <w:bookmarkStart w:id="19" w:name="__Fieldmark__9_81671475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04:00Z</dcterms:created>
  <dc:creator>BOUVIER-VITAL ISABELLE</dc:creator>
  <dc:description/>
  <cp:keywords/>
  <dc:language>en-US</dc:language>
  <cp:lastModifiedBy>Charlotte GERARD</cp:lastModifiedBy>
  <cp:lastPrinted>2025-06-12T11:11:00Z</cp:lastPrinted>
  <dcterms:modified xsi:type="dcterms:W3CDTF">2025-06-19T06:51:00Z</dcterms:modified>
  <cp:revision>6</cp:revision>
  <dc:subject/>
  <dc:title/>
</cp:coreProperties>
</file>