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rFonts w:ascii="Marianne;Times New Roman" w:hAnsi="Marianne;Times New Roman"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Time Processor / Processeur de temp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31651759"/>
      <w:bookmarkStart w:id="1" w:name="__Fieldmark__0_393165175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31651759"/>
      <w:bookmarkStart w:id="3" w:name="__Fieldmark__1_393165175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31651759"/>
            <w:bookmarkStart w:id="5" w:name="__Fieldmark__2_393165175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31651759"/>
            <w:bookmarkStart w:id="7" w:name="__Fieldmark__3_393165175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31651759"/>
            <w:bookmarkStart w:id="9" w:name="__Fieldmark__4_393165175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31651759"/>
            <w:bookmarkStart w:id="11" w:name="__Fieldmark__5_393165175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31651759"/>
            <w:bookmarkStart w:id="13" w:name="__Fieldmark__6_393165175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31651759"/>
      <w:bookmarkStart w:id="15" w:name="__Fieldmark__7_393165175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31651759"/>
      <w:bookmarkStart w:id="17" w:name="__Fieldmark__8_393165175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IME PROCESSO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arlotte GERARD</cp:lastModifiedBy>
  <cp:lastPrinted>2023-09-26T10:15:00Z</cp:lastPrinted>
  <dcterms:modified xsi:type="dcterms:W3CDTF">2025-06-19T06:52:00Z</dcterms:modified>
  <cp:revision>8</cp:revision>
  <dc:subject/>
  <dc:title>MISE A JOUR AVRIL 2007</dc:title>
</cp:coreProperties>
</file>