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i/>
          <w:i/>
        </w:rPr>
      </w:pPr>
      <w:r>
        <w:rPr>
          <w:rFonts w:cs="Arial" w:ascii="Arial" w:hAnsi="Arial"/>
          <w:b/>
          <w:bCs/>
          <w:i/>
        </w:rPr>
        <w:t>NANOPARTICLE TRACKING ANALYSIS (NTA)</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62960615"/>
      <w:bookmarkStart w:id="1" w:name="__Fieldmark__0_24629606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62960615"/>
      <w:bookmarkStart w:id="3" w:name="__Fieldmark__1_24629606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62960615"/>
      <w:bookmarkStart w:id="5" w:name="__Fieldmark__2_24629606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62960615"/>
      <w:bookmarkStart w:id="7" w:name="__Fieldmark__3_24629606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62960615"/>
      <w:bookmarkStart w:id="9" w:name="__Fieldmark__4_24629606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62960615"/>
      <w:bookmarkStart w:id="11" w:name="__Fieldmark__5_24629606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62960615"/>
      <w:bookmarkStart w:id="13" w:name="__Fieldmark__6_24629606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2960615"/>
      <w:bookmarkStart w:id="15" w:name="__Fieldmark__7_24629606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62960615"/>
      <w:bookmarkStart w:id="17" w:name="__Fieldmark__8_2462960615"/>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62960615"/>
      <w:bookmarkStart w:id="19" w:name="__Fieldmark__9_24629606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62960615"/>
      <w:bookmarkStart w:id="21" w:name="__Fieldmark__10_24629606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62960615"/>
      <w:bookmarkStart w:id="23" w:name="__Fieldmark__11_24629606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4:28:00Z</dcterms:created>
  <dc:creator>BOUVIER-VITAL ISABELLE</dc:creator>
  <dc:description/>
  <cp:keywords/>
  <dc:language>en-US</dc:language>
  <cp:lastModifiedBy>Sylvie SIGNORET</cp:lastModifiedBy>
  <cp:lastPrinted>2016-11-02T14:51:00Z</cp:lastPrinted>
  <dcterms:modified xsi:type="dcterms:W3CDTF">2025-07-09T13:51:00Z</dcterms:modified>
  <cp:revision>4</cp:revision>
  <dc:subject/>
  <dc:title/>
</cp:coreProperties>
</file>