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NANOPARTICLE TRACKING ANALYSIS (NTA) – ( analyse du suivi individuel de particul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7633313"/>
      <w:bookmarkStart w:id="1" w:name="__Fieldmark__0_42376333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7633313"/>
      <w:bookmarkStart w:id="3" w:name="__Fieldmark__1_42376333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7633313"/>
      <w:bookmarkStart w:id="5" w:name="__Fieldmark__2_42376333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7633313"/>
      <w:bookmarkStart w:id="7" w:name="__Fieldmark__3_42376333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37633313"/>
      <w:bookmarkStart w:id="9" w:name="__Fieldmark__4_4237633313"/>
      <w:bookmarkEnd w:id="9"/>
      <w:r>
        <w:rPr/>
      </w:r>
      <w:r>
        <w:rPr/>
        <w:fldChar w:fldCharType="end"/>
      </w:r>
      <w:r>
        <w:rPr>
          <w:rFonts w:cs="Arial" w:ascii="Arial" w:hAnsi="Arial"/>
        </w:rPr>
        <w:tab/>
        <w:t>avec</w:t>
      </w:r>
      <w:r>
        <w:rPr>
          <w:rFonts w:cs="Arial" w:ascii="Arial" w:hAnsi="Arial"/>
          <w:b/>
          <w:bCs/>
        </w:rPr>
        <w:t xml:space="preserve"> les prestations supplémentaires</w:t>
      </w:r>
      <w:r>
        <w:rPr>
          <w:rFonts w:cs="Arial" w:ascii="Arial" w:hAnsi="Arial"/>
        </w:rPr>
        <w:t xml:space="preserve">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7633313"/>
      <w:bookmarkStart w:id="11" w:name="__Fieldmark__5_423763331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7633313"/>
      <w:bookmarkStart w:id="13" w:name="__Fieldmark__6_423763331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37633313"/>
      <w:bookmarkStart w:id="15" w:name="__Fieldmark__7_4237633313"/>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7633313"/>
      <w:bookmarkStart w:id="17" w:name="__Fieldmark__8_42376333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7633313"/>
      <w:bookmarkStart w:id="19" w:name="__Fieldmark__9_42376333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7633313"/>
      <w:bookmarkStart w:id="21" w:name="__Fieldmark__10_42376333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7633313"/>
      <w:bookmarkStart w:id="23" w:name="__Fieldmark__11_42376333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7633313"/>
      <w:bookmarkStart w:id="25" w:name="__Fieldmark__12_42376333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sz w:val="24"/>
          <w:szCs w:val="24"/>
        </w:rPr>
      </w:pPr>
      <w:r>
        <w:rPr>
          <w:rFonts w:cs="Arial" w:ascii="Arial" w:hAnsi="Arial"/>
          <w:b/>
          <w:bCs/>
          <w:sz w:val="24"/>
          <w:szCs w:val="24"/>
        </w:rPr>
        <w:t>PSE 1 : un laser supplémentaire ( un montant par laser ou un lot de laser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37633313"/>
      <w:bookmarkStart w:id="27" w:name="__Fieldmark__13_42376333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7633313"/>
      <w:bookmarkStart w:id="29" w:name="__Fieldmark__14_42376333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37633313"/>
      <w:bookmarkStart w:id="31" w:name="__Fieldmark__15_42376333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37633313"/>
      <w:bookmarkStart w:id="33" w:name="__Fieldmark__16_42376333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37633313"/>
      <w:bookmarkStart w:id="35" w:name="__Fieldmark__17_42376333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sz w:val="24"/>
          <w:szCs w:val="24"/>
        </w:rPr>
      </w:pPr>
      <w:r>
        <w:rPr>
          <w:rFonts w:cs="Arial" w:ascii="Arial" w:hAnsi="Arial"/>
          <w:b/>
          <w:bCs/>
          <w:sz w:val="24"/>
          <w:szCs w:val="24"/>
        </w:rPr>
        <w:t>PSE 2 : Une année de maintenance préventive</w:t>
      </w:r>
    </w:p>
    <w:p>
      <w:pPr>
        <w:pStyle w:val="Fcasegauche"/>
        <w:tabs>
          <w:tab w:val="clear" w:pos="567"/>
          <w:tab w:val="left" w:pos="851" w:leader="none"/>
        </w:tabs>
        <w:spacing w:before="0" w:after="0"/>
        <w:ind w:left="0" w:right="0" w:hanging="0"/>
        <w:rPr>
          <w:rFonts w:ascii="Arial" w:hAnsi="Arial" w:cs="Arial"/>
          <w:b/>
          <w:b/>
          <w:bCs/>
          <w:sz w:val="24"/>
          <w:szCs w:val="24"/>
        </w:rPr>
      </w:pPr>
      <w:r>
        <w:rPr>
          <w:rFonts w:cs="Arial" w:ascii="Arial" w:hAnsi="Arial"/>
          <w:b/>
          <w:bCs/>
          <w:sz w:val="24"/>
          <w:szCs w:val="24"/>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37633313"/>
      <w:bookmarkStart w:id="37" w:name="__Fieldmark__18_4237633313"/>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37633313"/>
      <w:bookmarkStart w:id="39" w:name="__Fieldmark__19_4237633313"/>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37633313"/>
      <w:bookmarkStart w:id="41" w:name="__Fieldmark__20_4237633313"/>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37633313"/>
      <w:bookmarkStart w:id="43" w:name="__Fieldmark__21_4237633313"/>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37633313"/>
      <w:bookmarkStart w:id="45" w:name="__Fieldmark__22_4237633313"/>
      <w:bookmarkEnd w:id="4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sz w:val="24"/>
          <w:szCs w:val="24"/>
        </w:rPr>
      </w:pPr>
      <w:r>
        <w:rPr>
          <w:rFonts w:cs="Arial" w:ascii="Arial" w:hAnsi="Arial"/>
          <w:b/>
          <w:bCs/>
          <w:sz w:val="24"/>
          <w:szCs w:val="24"/>
        </w:rPr>
      </w:r>
    </w:p>
    <w:p>
      <w:pPr>
        <w:pStyle w:val="Fcase1ertab"/>
        <w:tabs>
          <w:tab w:val="left" w:pos="426" w:leader="none"/>
          <w:tab w:val="left" w:pos="851" w:leader="none"/>
        </w:tabs>
        <w:ind w:left="0" w:right="0" w:hanging="0"/>
        <w:rPr>
          <w:rFonts w:ascii="Arial" w:hAnsi="Arial" w:cs="Arial"/>
          <w:b/>
          <w:b/>
          <w:bCs/>
          <w:sz w:val="24"/>
          <w:szCs w:val="24"/>
        </w:rPr>
      </w:pPr>
      <w:r>
        <w:rPr>
          <w:rFonts w:cs="Arial" w:ascii="Arial" w:hAnsi="Arial"/>
          <w:b/>
          <w:bCs/>
          <w:sz w:val="24"/>
          <w:szCs w:val="24"/>
        </w:rPr>
      </w:r>
    </w:p>
    <w:p>
      <w:pPr>
        <w:pStyle w:val="Fcase1ertab"/>
        <w:tabs>
          <w:tab w:val="left" w:pos="426" w:leader="none"/>
          <w:tab w:val="left" w:pos="851" w:leader="none"/>
        </w:tabs>
        <w:ind w:left="0" w:right="0" w:hanging="0"/>
        <w:rPr>
          <w:rFonts w:ascii="Arial" w:hAnsi="Arial" w:cs="Arial"/>
          <w:b/>
          <w:b/>
          <w:bCs/>
          <w:sz w:val="24"/>
          <w:szCs w:val="24"/>
        </w:rPr>
      </w:pPr>
      <w:r>
        <w:rPr>
          <w:rFonts w:cs="Arial" w:ascii="Arial" w:hAnsi="Arial"/>
          <w:b/>
          <w:bCs/>
          <w:sz w:val="24"/>
          <w:szCs w:val="24"/>
        </w:rPr>
      </w:r>
    </w:p>
    <w:p>
      <w:pPr>
        <w:pStyle w:val="Fcase1ertab"/>
        <w:tabs>
          <w:tab w:val="left" w:pos="426" w:leader="none"/>
          <w:tab w:val="left" w:pos="851" w:leader="none"/>
        </w:tabs>
        <w:ind w:left="0" w:right="0" w:hanging="0"/>
        <w:rPr>
          <w:rFonts w:ascii="Arial" w:hAnsi="Arial" w:cs="Arial"/>
          <w:b/>
          <w:b/>
          <w:bCs/>
          <w:sz w:val="24"/>
          <w:szCs w:val="24"/>
        </w:rPr>
      </w:pPr>
      <w:r>
        <w:rPr>
          <w:rFonts w:cs="Arial" w:ascii="Arial" w:hAnsi="Arial"/>
          <w:b/>
          <w:bCs/>
          <w:sz w:val="24"/>
          <w:szCs w:val="24"/>
        </w:rPr>
      </w:r>
    </w:p>
    <w:p>
      <w:pPr>
        <w:pStyle w:val="Fcase1ertab"/>
        <w:tabs>
          <w:tab w:val="left" w:pos="426" w:leader="none"/>
          <w:tab w:val="left" w:pos="851" w:leader="none"/>
        </w:tabs>
        <w:ind w:left="0" w:right="0" w:hanging="0"/>
        <w:rPr>
          <w:b/>
          <w:b/>
          <w:bCs/>
          <w:sz w:val="24"/>
          <w:szCs w:val="24"/>
        </w:rPr>
      </w:pPr>
      <w:r>
        <w:rPr>
          <w:rFonts w:cs="Arial" w:ascii="Arial" w:hAnsi="Arial"/>
          <w:b/>
          <w:bCs/>
          <w:sz w:val="24"/>
          <w:szCs w:val="24"/>
        </w:rPr>
        <w:t>PSE 3 : Une année de maintenance curative</w:t>
      </w:r>
    </w:p>
    <w:p>
      <w:pPr>
        <w:pStyle w:val="Fcasegauche"/>
        <w:tabs>
          <w:tab w:val="clear" w:pos="567"/>
          <w:tab w:val="left" w:pos="851" w:leader="none"/>
        </w:tabs>
        <w:spacing w:before="0" w:after="0"/>
        <w:ind w:left="0" w:right="0" w:hanging="0"/>
        <w:rPr>
          <w:rFonts w:ascii="Arial" w:hAnsi="Arial" w:cs="Arial"/>
          <w:b/>
          <w:b/>
          <w:bCs/>
          <w:sz w:val="24"/>
          <w:szCs w:val="24"/>
        </w:rPr>
      </w:pPr>
      <w:r>
        <w:rPr>
          <w:rFonts w:cs="Arial" w:ascii="Arial" w:hAnsi="Arial"/>
          <w:b/>
          <w:bCs/>
          <w:sz w:val="24"/>
          <w:szCs w:val="24"/>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37633313"/>
      <w:bookmarkStart w:id="47" w:name="__Fieldmark__23_4237633313"/>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37633313"/>
      <w:bookmarkStart w:id="49" w:name="__Fieldmark__24_4237633313"/>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37633313"/>
      <w:bookmarkStart w:id="51" w:name="__Fieldmark__25_4237633313"/>
      <w:bookmarkEnd w:id="51"/>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37633313"/>
      <w:bookmarkStart w:id="53" w:name="__Fieldmark__26_4237633313"/>
      <w:bookmarkEnd w:id="53"/>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37633313"/>
      <w:bookmarkStart w:id="55" w:name="__Fieldmark__27_4237633313"/>
      <w:bookmarkEnd w:id="5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sz w:val="24"/>
          <w:szCs w:val="24"/>
        </w:rPr>
      </w:pPr>
      <w:r>
        <w:rPr>
          <w:rFonts w:cs="Arial" w:ascii="Arial" w:hAnsi="Arial"/>
          <w:b/>
          <w:bCs/>
          <w:sz w:val="24"/>
          <w:szCs w:val="24"/>
        </w:rPr>
        <w:t>PSE 4 : Une année de garantie supplémentaire</w:t>
      </w:r>
    </w:p>
    <w:p>
      <w:pPr>
        <w:pStyle w:val="Fcasegauche"/>
        <w:tabs>
          <w:tab w:val="clear" w:pos="567"/>
          <w:tab w:val="left" w:pos="851" w:leader="none"/>
        </w:tabs>
        <w:spacing w:before="0" w:after="0"/>
        <w:ind w:left="0" w:right="0" w:hanging="0"/>
        <w:rPr>
          <w:rFonts w:ascii="Arial" w:hAnsi="Arial" w:cs="Arial"/>
          <w:b/>
          <w:b/>
          <w:bCs/>
          <w:sz w:val="24"/>
          <w:szCs w:val="24"/>
        </w:rPr>
      </w:pPr>
      <w:r>
        <w:rPr>
          <w:rFonts w:cs="Arial" w:ascii="Arial" w:hAnsi="Arial"/>
          <w:b/>
          <w:bCs/>
          <w:sz w:val="24"/>
          <w:szCs w:val="24"/>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37633313"/>
      <w:bookmarkStart w:id="57" w:name="__Fieldmark__28_4237633313"/>
      <w:bookmarkEnd w:id="5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37633313"/>
      <w:bookmarkStart w:id="59" w:name="__Fieldmark__29_4237633313"/>
      <w:bookmarkEnd w:id="5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37633313"/>
      <w:bookmarkStart w:id="61" w:name="__Fieldmark__30_4237633313"/>
      <w:bookmarkEnd w:id="61"/>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37633313"/>
      <w:bookmarkStart w:id="63" w:name="__Fieldmark__31_4237633313"/>
      <w:bookmarkEnd w:id="63"/>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37633313"/>
      <w:bookmarkStart w:id="65" w:name="__Fieldmark__32_4237633313"/>
      <w:bookmarkEnd w:id="6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37633313"/>
      <w:bookmarkStart w:id="67" w:name="__Fieldmark__33_423763331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237633313"/>
      <w:bookmarkStart w:id="69" w:name="__Fieldmark__34_423763331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37633313"/>
      <w:bookmarkStart w:id="71" w:name="__Fieldmark__35_4237633313"/>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37633313"/>
      <w:bookmarkStart w:id="73" w:name="__Fieldmark__36_4237633313"/>
      <w:bookmarkEnd w:id="7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237633313"/>
      <w:bookmarkStart w:id="75" w:name="__Fieldmark__37_4237633313"/>
      <w:bookmarkEnd w:id="7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4237633313"/>
      <w:bookmarkStart w:id="77" w:name="__Fieldmark__38_4237633313"/>
      <w:bookmarkEnd w:id="7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4237633313"/>
      <w:bookmarkStart w:id="79" w:name="__Fieldmark__39_4237633313"/>
      <w:bookmarkEnd w:id="7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4237633313"/>
      <w:bookmarkStart w:id="81" w:name="__Fieldmark__40_4237633313"/>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4237633313"/>
      <w:bookmarkStart w:id="83" w:name="__Fieldmark__41_4237633313"/>
      <w:bookmarkEnd w:id="8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5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237633313"/>
      <w:bookmarkStart w:id="85" w:name="__Fieldmark__42_4237633313"/>
      <w:bookmarkEnd w:id="8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4237633313"/>
      <w:bookmarkStart w:id="87" w:name="__Fieldmark__43_4237633313"/>
      <w:bookmarkEnd w:id="8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237633313"/>
      <w:bookmarkStart w:id="89" w:name="__Fieldmark__44_4237633313"/>
      <w:bookmarkEnd w:id="8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4237633313"/>
      <w:bookmarkStart w:id="91" w:name="__Fieldmark__45_4237633313"/>
      <w:bookmarkEnd w:id="9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4237633313"/>
      <w:bookmarkStart w:id="93" w:name="__Fieldmark__46_4237633313"/>
      <w:bookmarkEnd w:id="9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4237633313"/>
      <w:bookmarkStart w:id="95" w:name="__Fieldmark__47_4237633313"/>
      <w:bookmarkEnd w:id="9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4237633313"/>
      <w:bookmarkStart w:id="97" w:name="__Fieldmark__48_4237633313"/>
      <w:bookmarkEnd w:id="9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4237633313"/>
      <w:bookmarkStart w:id="99" w:name="__Fieldmark__49_4237633313"/>
      <w:bookmarkEnd w:id="9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4237633313"/>
      <w:bookmarkStart w:id="101" w:name="__Fieldmark__50_4237633313"/>
      <w:bookmarkEnd w:id="10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4237633313"/>
      <w:bookmarkStart w:id="103" w:name="__Fieldmark__51_4237633313"/>
      <w:bookmarkEnd w:id="10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Marie et Louis Pasteur</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9.02</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Marie et Louis Pasteur</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4/06/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5-07-17T06:48:00Z</dcterms:modified>
  <cp:revision>12</cp:revision>
  <dc:subject/>
  <dc:title>_Modèle recommandé : le service peut l’adapter le cas échéant_DC1_</dc:title>
</cp:coreProperties>
</file>