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9066626"/>
      <w:bookmarkStart w:id="1" w:name="__Fieldmark__0_15090666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9066626"/>
      <w:bookmarkStart w:id="3" w:name="__Fieldmark__1_150906662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09066626"/>
            <w:bookmarkStart w:id="5" w:name="__Fieldmark__2_15090666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09066626"/>
            <w:bookmarkStart w:id="7" w:name="__Fieldmark__3_15090666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09066626"/>
            <w:bookmarkStart w:id="9" w:name="__Fieldmark__4_1509066626"/>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07"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09066626"/>
            <w:bookmarkStart w:id="11" w:name="__Fieldmark__5_15090666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9066626"/>
      <w:bookmarkStart w:id="13" w:name="__Fieldmark__6_15090666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9066626"/>
      <w:bookmarkStart w:id="15" w:name="__Fieldmark__7_15090666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4234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39420"/>
              <wp:effectExtent l="0" t="0" r="0" b="0"/>
              <wp:wrapNone/>
              <wp:docPr id="2" name="Frame1"/>
              <a:graphic xmlns:a="http://schemas.openxmlformats.org/drawingml/2006/main">
                <a:graphicData uri="http://schemas.microsoft.com/office/word/2010/wordprocessingShape">
                  <wps:wsp>
                    <wps:cNvSpPr txBox="1"/>
                    <wps:spPr>
                      <a:xfrm>
                        <a:off x="0" y="0"/>
                        <a:ext cx="2517775" cy="43942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6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util-daj</dc:creator>
  <dc:description/>
  <cp:keywords/>
  <dc:language>en-US</dc:language>
  <cp:lastModifiedBy>Anne-Laure GAUTIER</cp:lastModifiedBy>
  <cp:lastPrinted>2016-11-02T15:02:00Z</cp:lastPrinted>
  <dcterms:modified xsi:type="dcterms:W3CDTF">2023-06-06T07:18:00Z</dcterms:modified>
  <cp:revision>15</cp:revision>
  <dc:subject/>
  <dc:title>MISE A JOUR AVRIL 2007</dc:title>
</cp:coreProperties>
</file>