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08904824"/>
      <w:bookmarkStart w:id="1" w:name="__Fieldmark__0_310890482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08904824"/>
      <w:bookmarkStart w:id="3" w:name="__Fieldmark__1_310890482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08904824"/>
      <w:bookmarkStart w:id="5" w:name="__Fieldmark__2_310890482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08904824"/>
      <w:bookmarkStart w:id="7" w:name="__Fieldmark__3_310890482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08904824"/>
      <w:bookmarkStart w:id="9" w:name="__Fieldmark__4_310890482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08904824"/>
      <w:bookmarkStart w:id="11" w:name="__Fieldmark__5_310890482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08904824"/>
      <w:bookmarkStart w:id="13" w:name="__Fieldmark__6_310890482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08904824"/>
      <w:bookmarkStart w:id="15" w:name="__Fieldmark__7_310890482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08904824"/>
      <w:bookmarkStart w:id="17" w:name="__Fieldmark__8_310890482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08904824"/>
      <w:bookmarkStart w:id="19" w:name="__Fieldmark__9_310890482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08904824"/>
      <w:bookmarkStart w:id="21" w:name="__Fieldmark__10_310890482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08904824"/>
      <w:bookmarkStart w:id="23" w:name="__Fieldmark__11_310890482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