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Réhabilitation des locaux de la station de transit du CHU de Poiti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9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5046642"/>
      <w:bookmarkStart w:id="1" w:name="__Fieldmark__0_1165046642"/>
      <w:bookmarkEnd w:id="1"/>
      <w:r>
        <w:rPr/>
      </w:r>
      <w:r>
        <w:rPr/>
        <w:fldChar w:fldCharType="end"/>
      </w:r>
      <w:r>
        <w:rPr/>
        <w:tab/>
      </w:r>
      <w:r>
        <w:rPr>
          <w:rFonts w:cs="Arial" w:ascii="Arial" w:hAnsi="Arial"/>
        </w:rPr>
        <w:t>à l’ensemble du marché ou de l’accord-cadr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5046642"/>
      <w:bookmarkStart w:id="3" w:name="__Fieldmark__1_116504664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5046642"/>
      <w:bookmarkStart w:id="5" w:name="__Fieldmark__2_11650466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5046642"/>
      <w:bookmarkStart w:id="7" w:name="__Fieldmark__3_11650466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5046642"/>
      <w:bookmarkStart w:id="9" w:name="__Fieldmark__4_11650466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5046642"/>
      <w:bookmarkStart w:id="11" w:name="__Fieldmark__5_116504664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5046642"/>
      <w:bookmarkStart w:id="13" w:name="__Fieldmark__6_116504664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5046642"/>
      <w:bookmarkStart w:id="15" w:name="__Fieldmark__7_116504664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5046642"/>
      <w:bookmarkStart w:id="17" w:name="__Fieldmark__8_116504664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5046642"/>
      <w:bookmarkStart w:id="19" w:name="__Fieldmark__9_116504664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5046642"/>
      <w:bookmarkStart w:id="21" w:name="__Fieldmark__10_116504664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5046642"/>
      <w:bookmarkStart w:id="23" w:name="__Fieldmark__11_116504664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65046642"/>
      <w:bookmarkStart w:id="25" w:name="__Fieldmark__12_116504664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65046642"/>
      <w:bookmarkStart w:id="27" w:name="__Fieldmark__13_116504664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165046642"/>
      <w:bookmarkStart w:id="32" w:name="__Fieldmark__14_116504664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165046642"/>
      <w:bookmarkStart w:id="34" w:name="__Fieldmark__15_116504664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165046642"/>
      <w:bookmarkStart w:id="36" w:name="__Fieldmark__16_116504664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165046642"/>
      <w:bookmarkStart w:id="38" w:name="__Fieldmark__17_116504664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165046642"/>
      <w:bookmarkStart w:id="40" w:name="__Fieldmark__18_1165046642"/>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165046642"/>
      <w:bookmarkStart w:id="42" w:name="__Fieldmark__19_116504664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165046642"/>
      <w:bookmarkStart w:id="44" w:name="__Fieldmark__20_116504664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165046642"/>
      <w:bookmarkStart w:id="46" w:name="__Fieldmark__21_116504664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165046642"/>
      <w:bookmarkStart w:id="48" w:name="__Fieldmark__22_116504664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165046642"/>
      <w:bookmarkStart w:id="50" w:name="__Fieldmark__23_116504664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H</w:t>
      </w:r>
      <w:r>
        <w:rPr/>
        <w:t>238231405</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165046642"/>
      <w:bookmarkStart w:id="52" w:name="__Fieldmark__24_1165046642"/>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165046642"/>
      <w:bookmarkStart w:id="54" w:name="__Fieldmark__25_116504664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165046642"/>
      <w:bookmarkStart w:id="56" w:name="__Fieldmark__26_116504664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165046642"/>
      <w:bookmarkStart w:id="58" w:name="__Fieldmark__27_1165046642"/>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165046642"/>
      <w:bookmarkStart w:id="60" w:name="__Fieldmark__28_1165046642"/>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 Patrimoine &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9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19:00Z</dcterms:created>
  <dc:creator>francois</dc:creator>
  <dc:description/>
  <cp:keywords/>
  <dc:language>en-US</dc:language>
  <cp:lastModifiedBy>LEGUILLON Maxime</cp:lastModifiedBy>
  <dcterms:modified xsi:type="dcterms:W3CDTF">2025-06-30T07:39:00Z</dcterms:modified>
  <cp:revision>6</cp:revision>
  <dc:subject/>
  <dc:title>_Modèle recommandé : le service peut l’adapter le cas échéant_DC1_</dc:title>
</cp:coreProperties>
</file>