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widowControl w:val="false"/>
        <w:suppressAutoHyphens w:val="false"/>
        <w:autoSpaceDE w:val="false"/>
        <w:jc w:val="both"/>
        <w:rPr>
          <w:rFonts w:ascii="Arial" w:hAnsi="Arial" w:cs="Arial"/>
          <w:lang w:val="en-US"/>
        </w:rPr>
      </w:pPr>
      <w:r>
        <w:rPr>
          <w:rFonts w:cs="Arial" w:ascii="Arial" w:hAnsi="Arial"/>
          <w:lang w:val="en-US"/>
        </w:rPr>
        <w:t>Travaux d'adaptation, de maintenance et de réparation des bâtiments, installations et infrastructures sur tous les sites du CHU de Poitiers, à l’Etablissement Français du Sang (EFS) sur son site de la Milétrie (sis à Poitiers) et pour le Centre Hospitalier Henri Laborit. Peinture, revêtements muraux.</w:t>
      </w:r>
    </w:p>
    <w:p>
      <w:pPr>
        <w:pStyle w:val="Normal"/>
        <w:rPr>
          <w:rFonts w:ascii="Arial" w:hAnsi="Arial" w:cs="Arial"/>
          <w:bCs/>
          <w:lang w:val="en-US"/>
        </w:rPr>
      </w:pPr>
      <w:r>
        <w:rPr>
          <w:rFonts w:cs="Arial" w:ascii="Arial" w:hAnsi="Arial"/>
          <w:bCs/>
          <w:lang w:val="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0336019"/>
      <w:bookmarkStart w:id="1" w:name="__Fieldmark__0_6303360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0336019"/>
      <w:bookmarkStart w:id="3" w:name="__Fieldmark__1_63033601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30336019"/>
            <w:bookmarkStart w:id="5" w:name="__Fieldmark__2_6303360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30336019"/>
            <w:bookmarkStart w:id="7" w:name="__Fieldmark__3_6303360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30336019"/>
            <w:bookmarkStart w:id="9" w:name="__Fieldmark__4_6303360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30336019"/>
            <w:bookmarkStart w:id="11" w:name="__Fieldmark__5_6303360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30336019"/>
      <w:bookmarkStart w:id="13" w:name="__Fieldmark__6_6303360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0336019"/>
      <w:bookmarkStart w:id="15" w:name="__Fieldmark__7_6303360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51:00Z</dcterms:created>
  <dc:creator>util-daj</dc:creator>
  <dc:description/>
  <cp:keywords/>
  <dc:language>en-US</dc:language>
  <cp:lastModifiedBy>LEGUILLON Maxime</cp:lastModifiedBy>
  <dcterms:modified xsi:type="dcterms:W3CDTF">2025-06-23T06:36:00Z</dcterms:modified>
  <cp:revision>5</cp:revision>
  <dc:subject/>
  <dc:title>MISE A JOUR AVRIL 2007</dc:title>
</cp:coreProperties>
</file>