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pPr>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i/>
          <w:i/>
          <w:sz w:val="24"/>
          <w:szCs w:val="24"/>
        </w:rPr>
      </w:pPr>
      <w:r>
        <w:rPr>
          <w:rFonts w:cs="Arial" w:ascii="Arial" w:hAnsi="Arial"/>
          <w:b/>
          <w:i/>
          <w:sz w:val="24"/>
          <w:szCs w:val="24"/>
        </w:rPr>
      </w:r>
    </w:p>
    <w:p>
      <w:pPr>
        <w:pStyle w:val="Fcase1ertab"/>
        <w:tabs>
          <w:tab w:val="left" w:pos="0" w:leader="none"/>
          <w:tab w:val="left" w:pos="426" w:leader="none"/>
        </w:tabs>
        <w:spacing w:before="120" w:after="0"/>
        <w:rPr>
          <w:rFonts w:ascii="Arial" w:hAnsi="Arial" w:cs="Arial"/>
          <w:b/>
          <w:b/>
          <w:sz w:val="24"/>
          <w:szCs w:val="24"/>
        </w:rPr>
      </w:pPr>
      <w:r>
        <w:rPr>
          <w:rFonts w:cs="Arial" w:ascii="Arial" w:hAnsi="Arial"/>
          <w:b/>
          <w:sz w:val="24"/>
          <w:szCs w:val="24"/>
        </w:rPr>
        <w:t>MAITRISE D'OEUVRE POUR DES TRAVAUX DE REHABILITATION DE LA MAISON DU DON D'ANGERS</w:t>
      </w:r>
    </w:p>
    <w:p>
      <w:pPr>
        <w:pStyle w:val="Fcase1ertab"/>
        <w:tabs>
          <w:tab w:val="left" w:pos="0" w:leader="none"/>
          <w:tab w:val="left" w:pos="426" w:leader="none"/>
        </w:tabs>
        <w:spacing w:before="120" w:after="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38931454"/>
      <w:bookmarkStart w:id="1" w:name="__Fieldmark__0_29389314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38931454"/>
      <w:bookmarkStart w:id="3" w:name="__Fieldmark__1_29389314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38931454"/>
            <w:bookmarkStart w:id="5" w:name="__Fieldmark__2_29389314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38931454"/>
            <w:bookmarkStart w:id="7" w:name="__Fieldmark__3_29389314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38931454"/>
            <w:bookmarkStart w:id="9" w:name="__Fieldmark__4_29389314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38931454"/>
            <w:bookmarkStart w:id="11" w:name="__Fieldmark__5_29389314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38931454"/>
            <w:bookmarkStart w:id="13" w:name="__Fieldmark__6_29389314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38931454"/>
      <w:bookmarkStart w:id="15" w:name="__Fieldmark__7_29389314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38931454"/>
      <w:bookmarkStart w:id="17" w:name="__Fieldmark__8_29389314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3EFS-CPDL29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UVRAY Stéphanie</cp:lastModifiedBy>
  <cp:lastPrinted>2023-09-26T10:15:00Z</cp:lastPrinted>
  <dcterms:modified xsi:type="dcterms:W3CDTF">2025-07-17T15:36:00Z</dcterms:modified>
  <cp:revision>15</cp:revision>
  <dc:subject/>
  <dc:title>MISE A JOUR AVRIL 2007</dc:title>
</cp:coreProperties>
</file>