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2-04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ravaux de gestion de deux zones de pollution concentrée en hydrocarbures dans les sols - Zone Nord de la 14ème BSMAT - NOUÂTRE (3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2845429014"/>
            <w:bookmarkStart w:id="1" w:name="__Fieldmark__0_2845429014"/>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Characters"/>
                <w:rStyle w:val="FootnoteAnchor"/>
                <w:rFonts w:eastAsia="Times New Roman"/>
                <w:b/>
                <w:szCs w:val="20"/>
              </w:rPr>
              <w:footnoteReference w:id="2"/>
            </w:r>
            <w:r>
              <w:rPr>
                <w:rFonts w:eastAsia="Times New Roman"/>
                <w:b/>
                <w:szCs w:val="20"/>
              </w:rPr>
              <w:t xml:space="preserve"> n°2</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112340-0</w:t>
            </w:r>
            <w:r>
              <w:rPr/>
              <w:t xml:space="preserve"> </w:t>
            </w:r>
            <w:r>
              <w:rPr>
                <w:rFonts w:eastAsia="Times New Roman"/>
                <w:b/>
                <w:szCs w:val="20"/>
              </w:rPr>
              <w:t xml:space="preserve"> Travaux de décontamination du sol</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2.06 - Travaux de dépollution, décontamination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2845429014"/>
            <w:bookmarkStart w:id="3" w:name="__Fieldmark__1_284542901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845429014"/>
            <w:bookmarkStart w:id="5" w:name="__Fieldmark__2_284542901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845429014"/>
            <w:bookmarkStart w:id="7" w:name="__Fieldmark__3_284542901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845429014"/>
            <w:bookmarkStart w:id="9" w:name="__Fieldmark__4_284542901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845429014"/>
            <w:bookmarkStart w:id="11" w:name="__Fieldmark__5_284542901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845429014"/>
            <w:bookmarkStart w:id="13" w:name="__Fieldmark__6_284542901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845429014"/>
            <w:bookmarkStart w:id="15" w:name="__Fieldmark__7_284542901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845429014"/>
            <w:bookmarkStart w:id="17" w:name="__Fieldmark__8_284542901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845429014"/>
            <w:bookmarkStart w:id="19" w:name="__Fieldmark__9_284542901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2845429014"/>
            <w:bookmarkStart w:id="21" w:name="__Fieldmark__10_284542901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3"/>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845429014"/>
            <w:bookmarkStart w:id="23" w:name="__Fieldmark__11_284542901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845429014"/>
            <w:bookmarkStart w:id="25" w:name="__Fieldmark__12_284542901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845429014"/>
            <w:bookmarkStart w:id="27" w:name="__Fieldmark__13_284542901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845429014"/>
            <w:bookmarkStart w:id="29" w:name="__Fieldmark__14_284542901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845429014"/>
            <w:bookmarkStart w:id="31" w:name="__Fieldmark__15_284542901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845429014"/>
            <w:bookmarkStart w:id="33" w:name="__Fieldmark__16_284542901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845429014"/>
            <w:bookmarkStart w:id="35" w:name="__Fieldmark__17_284542901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845429014"/>
            <w:bookmarkStart w:id="37" w:name="__Fieldmark__18_284542901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845429014"/>
            <w:bookmarkStart w:id="39" w:name="__Fieldmark__19_284542901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845429014"/>
            <w:bookmarkStart w:id="41" w:name="__Fieldmark__20_2845429014"/>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845429014"/>
            <w:bookmarkStart w:id="43" w:name="__Fieldmark__21_284542901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845429014"/>
            <w:bookmarkStart w:id="45" w:name="__Fieldmark__22_284542901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845429014"/>
            <w:bookmarkStart w:id="47" w:name="__Fieldmark__23_284542901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845429014"/>
            <w:bookmarkStart w:id="49" w:name="__Fieldmark__24_284542901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845429014"/>
            <w:bookmarkStart w:id="51" w:name="__Fieldmark__25_284542901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845429014"/>
            <w:bookmarkStart w:id="53" w:name="__Fieldmark__26_2845429014"/>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845429014"/>
            <w:bookmarkStart w:id="55" w:name="__Fieldmark__27_284542901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845429014"/>
            <w:bookmarkStart w:id="57" w:name="__Fieldmark__28_284542901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845429014"/>
            <w:bookmarkStart w:id="59" w:name="__Fieldmark__29_2845429014"/>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845429014"/>
            <w:bookmarkStart w:id="61" w:name="__Fieldmark__30_284542901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845429014"/>
      <w:bookmarkStart w:id="63" w:name="__Fieldmark__31_2845429014"/>
      <w:bookmarkEnd w:id="63"/>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2845429014"/>
      <w:bookmarkStart w:id="65" w:name="__Fieldmark__32_2845429014"/>
      <w:bookmarkEnd w:id="6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2845429014"/>
      <w:bookmarkStart w:id="67" w:name="__Fieldmark__33_2845429014"/>
      <w:bookmarkEnd w:id="6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2845429014"/>
      <w:bookmarkStart w:id="69" w:name="__Fieldmark__34_2845429014"/>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2845429014"/>
      <w:bookmarkStart w:id="71" w:name="__Fieldmark__35_2845429014"/>
      <w:bookmarkEnd w:id="7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2845429014"/>
      <w:bookmarkStart w:id="73" w:name="__Fieldmark__36_2845429014"/>
      <w:bookmarkEnd w:id="7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2845429014"/>
      <w:bookmarkStart w:id="75" w:name="__Fieldmark__37_2845429014"/>
      <w:bookmarkEnd w:id="7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845429014"/>
      <w:bookmarkStart w:id="77" w:name="__Fieldmark__38_2845429014"/>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845429014"/>
      <w:bookmarkStart w:id="79" w:name="__Fieldmark__39_2845429014"/>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w:t>
      </w:r>
      <w:r>
        <w:rPr>
          <w:rFonts w:cs="Calibri" w:ascii="Calibri" w:hAnsi="Calibri"/>
        </w:rPr>
        <w:t> </w:t>
      </w:r>
      <w:r>
        <w:rPr/>
        <w:t>:</w:t>
      </w:r>
    </w:p>
    <w:p>
      <w:pPr>
        <w:pStyle w:val="Normal"/>
        <w:rPr/>
      </w:pPr>
      <w:r>
        <w:rPr/>
      </w:r>
    </w:p>
    <w:p>
      <w:pPr>
        <w:pStyle w:val="Normal"/>
        <w:rPr/>
      </w:pPr>
      <w:r>
        <w:rPr/>
        <w:t>Taux de TVA 20%</w:t>
      </w:r>
    </w:p>
    <w:tbl>
      <w:tblPr>
        <w:tblW w:w="9288" w:type="dxa"/>
        <w:jc w:val="left"/>
        <w:tblInd w:w="-108" w:type="dxa"/>
        <w:tblLayout w:type="fixed"/>
        <w:tblCellMar>
          <w:top w:w="0" w:type="dxa"/>
          <w:left w:w="108" w:type="dxa"/>
          <w:bottom w:w="0" w:type="dxa"/>
          <w:right w:w="108" w:type="dxa"/>
        </w:tblCellMar>
      </w:tblPr>
      <w:tblGrid>
        <w:gridCol w:w="1809"/>
        <w:gridCol w:w="3119"/>
        <w:gridCol w:w="2268"/>
        <w:gridCol w:w="2092"/>
      </w:tblGrid>
      <w:tr>
        <w:trPr>
          <w:trHeight w:val="424" w:hRule="atLeast"/>
        </w:trPr>
        <w:tc>
          <w:tcPr>
            <w:tcW w:w="4928" w:type="dxa"/>
            <w:gridSpan w:val="2"/>
            <w:vMerge w:val="restart"/>
            <w:tcBorders>
              <w:bottom w:val="single" w:sz="4" w:space="0" w:color="000000"/>
              <w:right w:val="single" w:sz="4" w:space="0" w:color="000000"/>
            </w:tcBorders>
            <w:vAlign w:val="center"/>
          </w:tcPr>
          <w:p>
            <w:pPr>
              <w:pStyle w:val="Normal"/>
              <w:snapToGrid w:val="false"/>
              <w:spacing w:before="0" w:after="60"/>
              <w:jc w:val="center"/>
              <w:rPr>
                <w:rFonts w:eastAsia="Times New Roman"/>
              </w:rPr>
            </w:pPr>
            <w:r>
              <w:rPr>
                <w:rFonts w:eastAsia="Times New Roman"/>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Montant arrêté en chiffres</w:t>
            </w:r>
          </w:p>
        </w:tc>
      </w:tr>
      <w:tr>
        <w:trPr>
          <w:trHeight w:val="424" w:hRule="atLeast"/>
        </w:trPr>
        <w:tc>
          <w:tcPr>
            <w:tcW w:w="4928" w:type="dxa"/>
            <w:gridSpan w:val="2"/>
            <w:vMerge w:val="continue"/>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Hors tax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TC</w:t>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FER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estimatif des prix un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TOTAL TRANCHE FERM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OPTIONNELLE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TOTAL TRANCHE OPTIONNELL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OPTIONNELLE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b/>
              </w:rPr>
              <w:t>TOTAL TRANCHE OPTIONNELL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Times New Roman"/>
                <w:b/>
                <w:b/>
              </w:rPr>
            </w:pPr>
            <w:r>
              <w:rPr>
                <w:rFonts w:eastAsia="Times New Roman"/>
                <w:b/>
              </w:rPr>
              <w:t>TOTAL MARCHE (TF+TO1+TO2)</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bl>
    <w:p>
      <w:pPr>
        <w:pStyle w:val="Normal"/>
        <w:rPr/>
      </w:pPr>
      <w:r>
        <w:rPr/>
      </w:r>
    </w:p>
    <w:p>
      <w:pPr>
        <w:pStyle w:val="Normal"/>
        <w:rPr/>
      </w:pPr>
      <w:r>
        <w:rPr/>
        <w:t>Les montants totaux comprennent une part estimative correspondant au montant des prix unitaires.</w:t>
      </w:r>
    </w:p>
    <w:p>
      <w:pPr>
        <w:pStyle w:val="Normal"/>
        <w:rPr/>
      </w:pPr>
      <w:r>
        <w:rPr/>
      </w:r>
    </w:p>
    <w:p>
      <w:pPr>
        <w:pStyle w:val="Normal"/>
        <w:rPr/>
      </w:pPr>
      <w:r>
        <w:rPr>
          <w:b/>
          <w:u w:val="single"/>
        </w:rPr>
        <w:t>Tranche ferme</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u w:val="single"/>
        </w:rPr>
        <w:t>Tranche optionnelle 1</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u w:val="single"/>
        </w:rPr>
        <w:t>Tranche optionnelle 2</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rPr>
        <w:t>TOTAL MARCHE</w:t>
      </w:r>
      <w:r>
        <w:rPr>
          <w:rFonts w:cs="Calibri" w:ascii="Calibri" w:hAnsi="Calibri"/>
          <w:b/>
        </w:rPr>
        <w:t> </w:t>
      </w:r>
      <w:r>
        <w:rPr>
          <w:b/>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5"/>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0"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0"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0"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845429014"/>
      <w:bookmarkStart w:id="81" w:name="__Fieldmark__40_2845429014"/>
      <w:bookmarkEnd w:id="81"/>
      <w:r>
        <w:rPr>
          <w:szCs w:val="20"/>
          <w:highlight w:val="yellow"/>
        </w:rPr>
      </w:r>
      <w:r>
        <w:rPr>
          <w:szCs w:val="20"/>
          <w:highlight w:val="yellow"/>
        </w:rPr>
        <w:fldChar w:fldCharType="end"/>
      </w:r>
      <w:r>
        <w:rPr>
          <w:szCs w:val="20"/>
        </w:rPr>
        <w:t xml:space="preserve"> refuse le versement de l’avance.</w:t>
      </w:r>
    </w:p>
    <w:p>
      <w:pPr>
        <w:pStyle w:val="Normal"/>
        <w:pBdr>
          <w:top w:val="single" w:sz="4" w:space="0"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845429014"/>
      <w:bookmarkStart w:id="83" w:name="__Fieldmark__41_2845429014"/>
      <w:bookmarkEnd w:id="8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0"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 tranche ferme du marché est de 6 mois à compter de la date de début d’exécution notifiée par ordre de service. </w:t>
      </w:r>
    </w:p>
    <w:p>
      <w:pPr>
        <w:pStyle w:val="Normal"/>
        <w:rPr/>
      </w:pPr>
      <w:r>
        <w:rPr/>
        <w:t>La durée de la période de préparation (</w:t>
      </w:r>
      <w:r>
        <w:rPr>
          <w:b/>
        </w:rPr>
        <w:t>comprise dans la durée d’exécution de la tranche ferme</w:t>
      </w:r>
      <w:r>
        <w:rPr/>
        <w:t>) est 3</w:t>
      </w:r>
      <w:r>
        <w:rPr>
          <w:rFonts w:cs="Calibri" w:ascii="Calibri" w:hAnsi="Calibri"/>
        </w:rPr>
        <w:t>,</w:t>
      </w:r>
      <w:r>
        <w:rPr/>
        <w:t xml:space="preserve">5 mois à compter de la date de début d’exécution notifiée par ordre de service. </w:t>
      </w:r>
    </w:p>
    <w:p>
      <w:pPr>
        <w:pStyle w:val="Normal"/>
        <w:rPr/>
      </w:pPr>
      <w:r>
        <w:rPr/>
      </w:r>
    </w:p>
    <w:p>
      <w:pPr>
        <w:pStyle w:val="Normal"/>
        <w:rPr/>
      </w:pPr>
      <w:r>
        <w:rPr/>
        <w:t xml:space="preserve">La durée d’exécution de la tranche optionnelle 1 du marché est de 1 semaine à compter de la date de début d’exécution notifiée par ordre de service </w:t>
      </w:r>
    </w:p>
    <w:p>
      <w:pPr>
        <w:pStyle w:val="Normal"/>
        <w:rPr/>
      </w:pPr>
      <w:r>
        <w:rPr/>
        <w:t>Par dérogation à l’article 28.1 du CCAG/travaux, Par dérogation à l’article 28.1 du CCAG/travaux, la tranche optionnelle 1 ne comporte pas de période de préparation.</w:t>
      </w:r>
    </w:p>
    <w:p>
      <w:pPr>
        <w:pStyle w:val="Normal"/>
        <w:rPr/>
      </w:pPr>
      <w:r>
        <w:rPr/>
      </w:r>
    </w:p>
    <w:p>
      <w:pPr>
        <w:pStyle w:val="Normal"/>
        <w:rPr/>
      </w:pPr>
      <w:r>
        <w:rPr/>
        <w:t xml:space="preserve">La durée d’exécution de la tranche optionnelle 2 du marché est de 1 semaine à compter de la date de début d’exécution notifiée par ordre de service </w:t>
      </w:r>
    </w:p>
    <w:p>
      <w:pPr>
        <w:pStyle w:val="Normal"/>
        <w:rPr/>
      </w:pPr>
      <w:r>
        <w:rPr/>
        <w:t>Par dérogation à l’article 28.1 du CCAG/travaux, Par dérogation à l’article 28.1 du CCAG/travaux, la tranche optionnelle 2 ne comporte pas de période de préparation.</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t xml:space="preserve"> </w:t>
      </w:r>
      <w:r>
        <w:rPr/>
        <w:t>CCP : Code de la Commande Publique</w:t>
      </w:r>
    </w:p>
  </w:footnote>
  <w:footnote w:id="4">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7">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498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8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498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8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1:16:00Z</dcterms:created>
  <dc:creator>QUILLIEN Helene ATTACHE MINDEF</dc:creator>
  <dc:description/>
  <cp:keywords/>
  <dc:language>en-US</dc:language>
  <cp:lastModifiedBy>LECOEUR Arnaud ADJ ADM PPAL 2CL</cp:lastModifiedBy>
  <cp:lastPrinted>2025-08-07T13:52:00Z</cp:lastPrinted>
  <dcterms:modified xsi:type="dcterms:W3CDTF">2025-08-07T11:52:00Z</dcterms:modified>
  <cp:revision>13</cp:revision>
  <dc:subject/>
  <dc:title/>
</cp:coreProperties>
</file>