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jc w:val="left"/>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center"/>
        <w:rPr>
          <w:rFonts w:ascii="Arial" w:hAnsi="Arial" w:cs="Arial"/>
          <w:b/>
          <w:b/>
          <w:i/>
          <w:i/>
          <w:iCs/>
          <w:color w:val="002060"/>
        </w:rPr>
      </w:pPr>
      <w:r>
        <w:rPr>
          <w:rFonts w:cs="Arial" w:ascii="Arial" w:hAnsi="Arial"/>
          <w:b/>
          <w:color w:val="002060"/>
        </w:rPr>
        <w:t>Consultation n°AMU98-2025</w:t>
        <w:tab/>
      </w:r>
      <w:r>
        <w:rPr>
          <w:rFonts w:cs="Arial" w:ascii="Arial" w:hAnsi="Arial"/>
          <w:b/>
          <w:bCs/>
          <w:i/>
          <w:iCs/>
          <w:color w:val="002060"/>
        </w:rPr>
        <w:t>Fourniture de volières et d’un dispositif expérimental, dédiés à la stabulation et à l’observation de macaques pour l’animalerie PNH</w:t>
      </w:r>
    </w:p>
    <w:p>
      <w:pPr>
        <w:pStyle w:val="Normal"/>
        <w:jc w:val="center"/>
        <w:rPr>
          <w:rFonts w:ascii="Arial" w:hAnsi="Arial" w:cs="Arial"/>
          <w:b/>
          <w:b/>
          <w:i/>
          <w:i/>
          <w:iCs/>
          <w:color w:val="002060"/>
        </w:rPr>
      </w:pPr>
      <w:r>
        <w:rPr>
          <w:rFonts w:cs="Arial" w:ascii="Arial" w:hAnsi="Arial"/>
          <w:b/>
          <w:i/>
          <w:iCs/>
          <w:color w:val="002060"/>
        </w:rPr>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23172611"/>
      <w:bookmarkStart w:id="1" w:name="__Fieldmark__0_6231726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Normal"/>
        <w:ind w:left="993" w:hanging="426"/>
        <w:jc w:val="both"/>
        <w:rPr>
          <w:rFonts w:ascii="Arial" w:hAnsi="Arial" w:cs="Arial"/>
          <w:sz w:val="8"/>
          <w:szCs w:val="8"/>
        </w:rPr>
      </w:pPr>
      <w:r>
        <w:rPr>
          <w:rFonts w:cs="Arial" w:ascii="Arial" w:hAnsi="Arial"/>
          <w:sz w:val="8"/>
          <w:szCs w:val="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623172611"/>
      <w:bookmarkStart w:id="3" w:name="__Fieldmark__1_623172611"/>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623172611"/>
      <w:bookmarkStart w:id="5" w:name="__Fieldmark__2_623172611"/>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3172611"/>
      <w:bookmarkStart w:id="7" w:name="__Fieldmark__3_623172611"/>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3172611"/>
      <w:bookmarkStart w:id="9" w:name="__Fieldmark__4_623172611"/>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623172611"/>
      <w:bookmarkStart w:id="11" w:name="__Fieldmark__5_623172611"/>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3172611"/>
      <w:bookmarkStart w:id="13" w:name="__Fieldmark__6_623172611"/>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623172611"/>
      <w:bookmarkStart w:id="15" w:name="__Fieldmark__7_623172611"/>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3172611"/>
      <w:bookmarkStart w:id="17" w:name="__Fieldmark__8_62317261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23172611"/>
      <w:bookmarkStart w:id="19" w:name="__Fieldmark__9_623172611"/>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98-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INET Anastasia</cp:lastModifiedBy>
  <cp:lastPrinted>2016-11-02T14:51:00Z</cp:lastPrinted>
  <dcterms:modified xsi:type="dcterms:W3CDTF">2025-07-17T14:36:00Z</dcterms:modified>
  <cp:revision>61</cp:revision>
  <dc:subject/>
  <dc:title/>
</cp:coreProperties>
</file>