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t>INRAE – Centre Ile-de-France Jouy-en-Josas - Antony</w:t>
      </w:r>
    </w:p>
    <w:p>
      <w:pPr>
        <w:pStyle w:val="Normal"/>
        <w:rPr>
          <w:rFonts w:ascii="Marianne;Calibri" w:hAnsi="Marianne;Calibri" w:cs="Arial"/>
          <w:b/>
          <w:b/>
          <w:bCs/>
        </w:rPr>
      </w:pPr>
      <w:r>
        <w:rPr>
          <w:rFonts w:cs="Arial" w:ascii="Marianne;Calibri" w:hAnsi="Marianne;Calibri"/>
          <w:b/>
          <w:bCs/>
        </w:rPr>
        <w:t xml:space="preserve">Domaine de Vilvert </w:t>
      </w:r>
    </w:p>
    <w:p>
      <w:pPr>
        <w:pStyle w:val="Normal"/>
        <w:rPr>
          <w:rFonts w:ascii="Marianne;Calibri" w:hAnsi="Marianne;Calibri" w:cs="Arial"/>
          <w:b/>
          <w:b/>
          <w:bCs/>
        </w:rPr>
      </w:pPr>
      <w:r>
        <w:rPr>
          <w:rFonts w:cs="Arial" w:ascii="Marianne;Calibri" w:hAnsi="Marianne;Calibri"/>
          <w:b/>
          <w:bCs/>
        </w:rPr>
        <w:t>78352 JOUY-EN-JOSAS Cedex</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center"/>
        <w:rPr>
          <w:rFonts w:ascii="AvenirNext LT Pro Cn;Myriad Pro Cond" w:hAnsi="AvenirNext LT Pro Cn;Myriad Pro Cond" w:cs="Calibri"/>
          <w:b/>
          <w:b/>
          <w:bCs/>
          <w:sz w:val="32"/>
          <w:szCs w:val="32"/>
        </w:rPr>
      </w:pPr>
      <w:r>
        <w:rPr>
          <w:rFonts w:cs="Arial" w:ascii="Marianne;Calibri" w:hAnsi="Marianne;Calibri"/>
          <w:i/>
          <w:sz w:val="16"/>
          <w:szCs w:val="16"/>
        </w:rPr>
        <w:tab/>
      </w:r>
      <w:bookmarkStart w:id="0" w:name="_Hlk196731861"/>
      <w:r>
        <w:rPr>
          <w:rFonts w:cs="Calibri" w:ascii="AvenirNext LT Pro Cn;Myriad Pro Cond" w:hAnsi="AvenirNext LT Pro Cn;Myriad Pro Cond"/>
          <w:b/>
          <w:bCs/>
          <w:sz w:val="32"/>
          <w:szCs w:val="32"/>
        </w:rPr>
        <w:t>MAINTENANCE ET DEVELOPPEMENT DU SYSTEME INFORMATIQUE DE CALCUL ET DE STOCKAGE DE DONNEES DE L’UNITE METAGENOPOLIS (MGP)</w:t>
      </w:r>
    </w:p>
    <w:p>
      <w:pPr>
        <w:pStyle w:val="Fcase1ertab"/>
        <w:tabs>
          <w:tab w:val="clear" w:pos="426"/>
          <w:tab w:val="left" w:pos="0" w:leader="none"/>
          <w:tab w:val="left" w:pos="885"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bookmarkEnd w:id="0"/>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 w:name="__Fieldmark__0_3867967521"/>
      <w:bookmarkStart w:id="2" w:name="__Fieldmark__0_3867967521"/>
      <w:bookmarkEnd w:id="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1_3867967521"/>
      <w:bookmarkStart w:id="4" w:name="__Fieldmark__1_3867967521"/>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5" w:name="__Fieldmark__2_3867967521"/>
            <w:bookmarkStart w:id="6" w:name="__Fieldmark__2_3867967521"/>
            <w:bookmarkEnd w:id="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3_3867967521"/>
            <w:bookmarkStart w:id="8" w:name="__Fieldmark__3_3867967521"/>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4_3867967521"/>
            <w:bookmarkStart w:id="10" w:name="__Fieldmark__4_3867967521"/>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1" w:name="__Fieldmark__5_3867967521"/>
            <w:bookmarkStart w:id="12" w:name="__Fieldmark__5_3867967521"/>
            <w:bookmarkEnd w:id="12"/>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6_3867967521"/>
            <w:bookmarkStart w:id="14" w:name="__Fieldmark__6_3867967521"/>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5" w:name="__Fieldmark__7_3867967521"/>
      <w:bookmarkStart w:id="16" w:name="__Fieldmark__7_3867967521"/>
      <w:bookmarkEnd w:id="1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8_3867967521"/>
      <w:bookmarkStart w:id="18" w:name="__Fieldmark__8_3867967521"/>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AvenirNext LT Pro Cn">
    <w:altName w:val="Myriad Pro Cond"/>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bCs/>
            </w:rPr>
            <w:t>INRAE-1367-MAINSYSINFO2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laude Hersant</cp:lastModifiedBy>
  <cp:lastPrinted>2023-09-26T10:15:00Z</cp:lastPrinted>
  <dcterms:modified xsi:type="dcterms:W3CDTF">2025-07-16T15:06:00Z</dcterms:modified>
  <cp:revision>6</cp:revision>
  <dc:subject/>
  <dc:title>MISE A JOUR AVRIL 2007</dc:title>
</cp:coreProperties>
</file>