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INRAE – Centre Ile-de-France Jouy-en-Josas - Antony</w:t>
      </w:r>
    </w:p>
    <w:p>
      <w:pPr>
        <w:pStyle w:val="Header"/>
        <w:rPr>
          <w:rFonts w:ascii="Arial" w:hAnsi="Arial" w:cs="Arial"/>
        </w:rPr>
      </w:pPr>
      <w:r>
        <w:rPr>
          <w:rFonts w:cs="Arial" w:ascii="Arial" w:hAnsi="Arial"/>
        </w:rPr>
        <w:t xml:space="preserve">Domaine de Vilvert </w:t>
      </w:r>
    </w:p>
    <w:p>
      <w:pPr>
        <w:pStyle w:val="Header"/>
        <w:tabs>
          <w:tab w:val="clear" w:pos="4536"/>
          <w:tab w:val="clear" w:pos="9072"/>
        </w:tabs>
        <w:rPr>
          <w:rFonts w:ascii="Arial" w:hAnsi="Arial" w:cs="Arial"/>
        </w:rPr>
      </w:pPr>
      <w:r>
        <w:rPr>
          <w:rFonts w:cs="Arial" w:ascii="Arial" w:hAnsi="Arial"/>
        </w:rPr>
        <w:t>78352 JOUY-EN-JOSA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venirNext LT Pro Cn;Myriad Pro Cond" w:hAnsi="AvenirNext LT Pro Cn;Myriad Pro Cond" w:cs="Calibri"/>
          <w:b/>
          <w:b/>
          <w:bCs/>
          <w:sz w:val="32"/>
          <w:szCs w:val="32"/>
        </w:rPr>
      </w:pPr>
      <w:bookmarkStart w:id="0" w:name="_Hlk203575181"/>
      <w:bookmarkEnd w:id="0"/>
      <w:r>
        <w:rPr>
          <w:rFonts w:cs="Calibri" w:ascii="AvenirNext LT Pro Cn;Myriad Pro Cond" w:hAnsi="AvenirNext LT Pro Cn;Myriad Pro Cond"/>
          <w:b/>
          <w:bCs/>
          <w:sz w:val="32"/>
          <w:szCs w:val="32"/>
        </w:rPr>
        <w:t xml:space="preserve">MAINTENANCE ET DEVELOPPEMENT DU SYSTEME INFORMATIQUE DE CALCUL ET DE STOCKAGE DE DONNEES DE L’UNITE </w:t>
      </w:r>
      <w:bookmarkStart w:id="1" w:name="_Hlk202533976"/>
      <w:r>
        <w:rPr>
          <w:rFonts w:cs="Calibri" w:ascii="AvenirNext LT Pro Cn;Myriad Pro Cond" w:hAnsi="AvenirNext LT Pro Cn;Myriad Pro Cond"/>
          <w:b/>
          <w:bCs/>
          <w:sz w:val="32"/>
          <w:szCs w:val="32"/>
        </w:rPr>
        <w:t xml:space="preserve">METAGENOPOLIS </w:t>
      </w:r>
      <w:bookmarkEnd w:id="1"/>
      <w:r>
        <w:rPr>
          <w:rFonts w:cs="Calibri" w:ascii="AvenirNext LT Pro Cn;Myriad Pro Cond" w:hAnsi="AvenirNext LT Pro Cn;Myriad Pro Cond"/>
          <w:b/>
          <w:bCs/>
          <w:sz w:val="32"/>
          <w:szCs w:val="32"/>
        </w:rPr>
        <w:t>(MGP)</w:t>
      </w:r>
    </w:p>
    <w:p>
      <w:pPr>
        <w:pStyle w:val="Normal"/>
        <w:rPr>
          <w:rFonts w:ascii="Arial" w:hAnsi="Arial" w:cs="Arial"/>
          <w:b/>
          <w:b/>
          <w:bCs/>
          <w:sz w:val="32"/>
          <w:szCs w:val="32"/>
        </w:rPr>
      </w:pPr>
      <w:r>
        <w:rPr>
          <w:rFonts w:cs="Arial" w:ascii="Arial" w:hAnsi="Arial"/>
          <w:b/>
          <w:bCs/>
          <w:sz w:val="32"/>
          <w:szCs w:val="32"/>
        </w:rPr>
      </w:r>
      <w:bookmarkStart w:id="2" w:name="_Hlk203575181"/>
      <w:bookmarkStart w:id="3" w:name="_Hlk203575181"/>
      <w:bookmarkEnd w:id="3"/>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212818305"/>
      <w:bookmarkStart w:id="5" w:name="__Fieldmark__0_2212818305"/>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212818305"/>
      <w:bookmarkStart w:id="7" w:name="__Fieldmark__1_2212818305"/>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212818305"/>
      <w:bookmarkStart w:id="9" w:name="__Fieldmark__2_2212818305"/>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212818305"/>
      <w:bookmarkStart w:id="11" w:name="__Fieldmark__3_2212818305"/>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212818305"/>
      <w:bookmarkStart w:id="13" w:name="__Fieldmark__4_2212818305"/>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212818305"/>
      <w:bookmarkStart w:id="15" w:name="__Fieldmark__5_2212818305"/>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212818305"/>
      <w:bookmarkStart w:id="17" w:name="__Fieldmark__6_2212818305"/>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212818305"/>
      <w:bookmarkStart w:id="19" w:name="__Fieldmark__7_2212818305"/>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212818305"/>
      <w:bookmarkStart w:id="21" w:name="__Fieldmark__8_2212818305"/>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212818305"/>
      <w:bookmarkStart w:id="23" w:name="__Fieldmark__9_2212818305"/>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212818305"/>
      <w:bookmarkStart w:id="25" w:name="__Fieldmark__10_2212818305"/>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212818305"/>
      <w:bookmarkStart w:id="27" w:name="__Fieldmark__11_2212818305"/>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Cn">
    <w:altName w:val="Myriad Pro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INRAE-1367-MAINSYSINFO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laude Hersant</cp:lastModifiedBy>
  <cp:lastPrinted>2016-11-02T14:51:00Z</cp:lastPrinted>
  <dcterms:modified xsi:type="dcterms:W3CDTF">2025-07-16T15:05:00Z</dcterms:modified>
  <cp:revision>5</cp:revision>
  <dc:subject/>
  <dc:title/>
</cp:coreProperties>
</file>