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b/>
          <w:b/>
          <w:bCs/>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suppressAutoHyphens w:val="false"/>
        <w:autoSpaceDE w:val="false"/>
        <w:rPr>
          <w:rFonts w:ascii="Source Sans Pro;Source Sans Pro" w:hAnsi="Source Sans Pro;Source Sans Pro" w:cs="Arial"/>
          <w:bCs/>
        </w:rPr>
      </w:pPr>
      <w:r>
        <w:rPr>
          <w:rFonts w:cs="Arial" w:ascii="Source Sans Pro;Source Sans Pro" w:hAnsi="Source Sans Pro;Source Sans Pro"/>
          <w:b/>
          <w:bCs/>
          <w:lang w:eastAsia="fr-FR"/>
        </w:rPr>
        <w:t>Conception d’un banc hydrogène électrolyseur mobile.</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Dénomination sociale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 xml:space="preserve">Adresse postale de l’établissement :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Adresse postale du siège social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Adresse(s) électronique(s)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Téléphone et de télécopie</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SIRET :</w:t>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issu d’un répertoire figurant dans la liste des ICD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rPr>
      </w:pP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7">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8">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4191303290"/>
            <w:bookmarkStart w:id="1" w:name="__Fieldmark__0_4191303290"/>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9">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4191303290"/>
            <w:bookmarkStart w:id="3" w:name="__Fieldmark__1_4191303290"/>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0">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4191303290"/>
            <w:bookmarkStart w:id="5" w:name="__Fieldmark__2_4191303290"/>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191303290"/>
            <w:bookmarkStart w:id="7" w:name="__Fieldmark__3_4191303290"/>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2">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4067PAN</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7"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8"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5-06-05T12:52:00Z</dcterms:modified>
  <cp:revision>4</cp:revision>
  <dc:subject/>
  <dc:title>MISE A JOUR AVRIL 2007</dc:title>
</cp:coreProperties>
</file>