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Appel d’offres ouvert 2025/0253/EdA-DA du 13/03/2025</w:t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Fourniture de pains, viennoiseries et autres produits de boulangerie/pâtisserie frais au profit des formations militaires stationnées en IDF et ses environs</w:t>
      </w:r>
    </w:p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4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NIEL Jeremy</cp:lastModifiedBy>
  <cp:lastPrinted>2014-04-10T15:42:00Z</cp:lastPrinted>
  <dcterms:modified xsi:type="dcterms:W3CDTF">2025-03-13T16:34:00Z</dcterms:modified>
  <cp:revision>83</cp:revision>
  <dc:subject/>
  <dc:title>DIRECTION DU COMMISSARIAT DE L’ARMEE DE TERRE</dc:title>
</cp:coreProperties>
</file>