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70232</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7 (LECTEUR DE MICROPLAQUE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8444279"/>
      <w:bookmarkStart w:id="1" w:name="__Fieldmark__0_3638444279"/>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8444279"/>
      <w:bookmarkStart w:id="3" w:name="__Fieldmark__1_3638444279"/>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8444279"/>
      <w:bookmarkStart w:id="5" w:name="__Fieldmark__2_3638444279"/>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8444279"/>
      <w:bookmarkStart w:id="7" w:name="__Fieldmark__3_3638444279"/>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8444279"/>
      <w:bookmarkStart w:id="9" w:name="__Fieldmark__4_3638444279"/>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8444279"/>
      <w:bookmarkStart w:id="11" w:name="__Fieldmark__5_3638444279"/>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26.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8444279"/>
      <w:bookmarkStart w:id="13" w:name="__Fieldmark__6_3638444279"/>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38444279"/>
      <w:bookmarkStart w:id="15" w:name="__Fieldmark__7_3638444279"/>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8444279"/>
      <w:bookmarkStart w:id="17" w:name="__Fieldmark__8_3638444279"/>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38444279"/>
      <w:bookmarkStart w:id="19" w:name="__Fieldmark__9_3638444279"/>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8444279"/>
      <w:bookmarkStart w:id="21" w:name="__Fieldmark__10_3638444279"/>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8444279"/>
      <w:bookmarkStart w:id="23" w:name="__Fieldmark__11_3638444279"/>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38444279"/>
      <w:bookmarkStart w:id="25" w:name="__Fieldmark__12_3638444279"/>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38444279"/>
      <w:bookmarkStart w:id="27" w:name="__Fieldmark__13_3638444279"/>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38444279"/>
      <w:bookmarkStart w:id="29" w:name="__Fieldmark__14_3638444279"/>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38444279"/>
      <w:bookmarkStart w:id="31" w:name="__Fieldmark__15_3638444279"/>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38444279"/>
      <w:bookmarkStart w:id="33" w:name="__Fieldmark__16_3638444279"/>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38444279"/>
      <w:bookmarkStart w:id="35" w:name="__Fieldmark__17_3638444279"/>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19:00Z</dcterms:modified>
  <cp:revision>23</cp:revision>
  <dc:subject/>
  <dc:title>_Modèle recommandé : le service peut l’adapter le cas échéant_DC1_</dc:title>
</cp:coreProperties>
</file>