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50230</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5 (LECTURE DE PUCES EN ALLERGOLOGIE MOLECULAIRE )</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958887"/>
      <w:bookmarkStart w:id="1" w:name="__Fieldmark__0_564958887"/>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958887"/>
      <w:bookmarkStart w:id="3" w:name="__Fieldmark__1_564958887"/>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958887"/>
      <w:bookmarkStart w:id="5" w:name="__Fieldmark__2_564958887"/>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958887"/>
      <w:bookmarkStart w:id="7" w:name="__Fieldmark__3_564958887"/>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958887"/>
      <w:bookmarkStart w:id="9" w:name="__Fieldmark__4_564958887"/>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958887"/>
      <w:bookmarkStart w:id="11" w:name="__Fieldmark__5_564958887"/>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210.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4958887"/>
      <w:bookmarkStart w:id="13" w:name="__Fieldmark__6_564958887"/>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564958887"/>
      <w:bookmarkStart w:id="15" w:name="__Fieldmark__7_564958887"/>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4958887"/>
      <w:bookmarkStart w:id="17" w:name="__Fieldmark__8_564958887"/>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64958887"/>
      <w:bookmarkStart w:id="19" w:name="__Fieldmark__9_564958887"/>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4958887"/>
      <w:bookmarkStart w:id="21" w:name="__Fieldmark__10_564958887"/>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4958887"/>
      <w:bookmarkStart w:id="23" w:name="__Fieldmark__11_564958887"/>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64958887"/>
      <w:bookmarkStart w:id="25" w:name="__Fieldmark__12_564958887"/>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64958887"/>
      <w:bookmarkStart w:id="27" w:name="__Fieldmark__13_564958887"/>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4958887"/>
      <w:bookmarkStart w:id="29" w:name="__Fieldmark__14_564958887"/>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4958887"/>
      <w:bookmarkStart w:id="31" w:name="__Fieldmark__15_564958887"/>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4958887"/>
      <w:bookmarkStart w:id="33" w:name="__Fieldmark__16_564958887"/>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64958887"/>
      <w:bookmarkStart w:id="35" w:name="__Fieldmark__17_564958887"/>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7:00Z</dcterms:modified>
  <cp:revision>25</cp:revision>
  <dc:subject/>
  <dc:title>_Modèle recommandé : le service peut l’adapter le cas échéant_DC1_</dc:title>
</cp:coreProperties>
</file>