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30228</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3 (OSMOMETRE)</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840440"/>
      <w:bookmarkStart w:id="1" w:name="__Fieldmark__0_292840440"/>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840440"/>
      <w:bookmarkStart w:id="3" w:name="__Fieldmark__1_292840440"/>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840440"/>
      <w:bookmarkStart w:id="5" w:name="__Fieldmark__2_292840440"/>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840440"/>
      <w:bookmarkStart w:id="7" w:name="__Fieldmark__3_292840440"/>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840440"/>
      <w:bookmarkStart w:id="9" w:name="__Fieldmark__4_292840440"/>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840440"/>
      <w:bookmarkStart w:id="11" w:name="__Fieldmark__5_292840440"/>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350.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2840440"/>
      <w:bookmarkStart w:id="13" w:name="__Fieldmark__6_292840440"/>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2840440"/>
      <w:bookmarkStart w:id="15" w:name="__Fieldmark__7_292840440"/>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2840440"/>
      <w:bookmarkStart w:id="17" w:name="__Fieldmark__8_292840440"/>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2840440"/>
      <w:bookmarkStart w:id="19" w:name="__Fieldmark__9_292840440"/>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840440"/>
      <w:bookmarkStart w:id="21" w:name="__Fieldmark__10_292840440"/>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840440"/>
      <w:bookmarkStart w:id="23" w:name="__Fieldmark__11_292840440"/>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2840440"/>
      <w:bookmarkStart w:id="25" w:name="__Fieldmark__12_292840440"/>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2840440"/>
      <w:bookmarkStart w:id="27" w:name="__Fieldmark__13_292840440"/>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2840440"/>
      <w:bookmarkStart w:id="29" w:name="__Fieldmark__14_292840440"/>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2840440"/>
      <w:bookmarkStart w:id="31" w:name="__Fieldmark__15_292840440"/>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2840440"/>
      <w:bookmarkStart w:id="33" w:name="__Fieldmark__16_292840440"/>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2840440"/>
      <w:bookmarkStart w:id="35" w:name="__Fieldmark__17_292840440"/>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16:00Z</dcterms:modified>
  <cp:revision>23</cp:revision>
  <dc:subject/>
  <dc:title>_Modèle recommandé : le service peut l’adapter le cas échéant_DC1_</dc:title>
</cp:coreProperties>
</file>