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10226</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1 (RADIOCHROMATOGRAPHE CCM )</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2209439"/>
      <w:bookmarkStart w:id="1" w:name="__Fieldmark__0_1392209439"/>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2209439"/>
      <w:bookmarkStart w:id="3" w:name="__Fieldmark__1_1392209439"/>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2209439"/>
      <w:bookmarkStart w:id="5" w:name="__Fieldmark__2_1392209439"/>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2209439"/>
      <w:bookmarkStart w:id="7" w:name="__Fieldmark__3_1392209439"/>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2209439"/>
      <w:bookmarkStart w:id="9" w:name="__Fieldmark__4_1392209439"/>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2209439"/>
      <w:bookmarkStart w:id="11" w:name="__Fieldmark__5_1392209439"/>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26.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2209439"/>
      <w:bookmarkStart w:id="13" w:name="__Fieldmark__6_1392209439"/>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92209439"/>
      <w:bookmarkStart w:id="15" w:name="__Fieldmark__7_1392209439"/>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bookmarkStart w:id="16" w:name="_Hlk203988858"/>
      <w:bookmarkEnd w:id="16"/>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rPr>
      </w:pPr>
      <w:r>
        <w:rPr>
          <w:rFonts w:cs="Arial"/>
        </w:rPr>
      </w:r>
      <w:bookmarkStart w:id="17" w:name="_Hlk203988858"/>
      <w:bookmarkStart w:id="18" w:name="_Hlk203988858"/>
      <w:bookmarkEnd w:id="1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92209439"/>
      <w:bookmarkStart w:id="20" w:name="__Fieldmark__8_1392209439"/>
      <w:bookmarkEnd w:id="2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392209439"/>
      <w:bookmarkStart w:id="22" w:name="__Fieldmark__9_1392209439"/>
      <w:bookmarkEnd w:id="2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92209439"/>
      <w:bookmarkStart w:id="24" w:name="__Fieldmark__10_1392209439"/>
      <w:bookmarkEnd w:id="2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392209439"/>
      <w:bookmarkStart w:id="26" w:name="__Fieldmark__11_1392209439"/>
      <w:bookmarkEnd w:id="2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92209439"/>
      <w:bookmarkStart w:id="28" w:name="__Fieldmark__12_1392209439"/>
      <w:bookmarkEnd w:id="2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392209439"/>
      <w:bookmarkStart w:id="30" w:name="__Fieldmark__13_1392209439"/>
      <w:bookmarkEnd w:id="3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92209439"/>
      <w:bookmarkStart w:id="32" w:name="__Fieldmark__14_1392209439"/>
      <w:bookmarkEnd w:id="3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392209439"/>
      <w:bookmarkStart w:id="34" w:name="__Fieldmark__15_1392209439"/>
      <w:bookmarkEnd w:id="3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92209439"/>
      <w:bookmarkStart w:id="36" w:name="__Fieldmark__16_1392209439"/>
      <w:bookmarkEnd w:id="3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92209439"/>
      <w:bookmarkStart w:id="38" w:name="__Fieldmark__17_1392209439"/>
      <w:bookmarkEnd w:id="3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23:00Z</dcterms:modified>
  <cp:revision>23</cp:revision>
  <dc:subject/>
  <dc:title>_Modèle recommandé : le service peut l’adapter le cas échéant_DC1_</dc:title>
</cp:coreProperties>
</file>