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pacing w:before="120" w:after="0"/>
        <w:ind w:left="432" w:hanging="432"/>
        <w:jc w:val="center"/>
        <w:outlineLvl w:val="0"/>
        <w:rPr>
          <w:rFonts w:ascii="Arial" w:hAnsi="Arial" w:cs="Arial"/>
          <w:b/>
          <w:b/>
          <w:bCs/>
        </w:rPr>
      </w:pPr>
      <w:r>
        <w:rPr>
          <w:rFonts w:cs="Arial" w:ascii="Arial" w:hAnsi="Arial"/>
          <w:b/>
          <w:bCs/>
        </w:rPr>
        <w:t>Groupe Hospitalier de la Haute-Saône (GH70)</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2 rue René Heymès</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70000 VESOUL Cedex</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sz w:val="24"/>
          <w:lang w:bidi="fr-FR"/>
        </w:rPr>
        <w:t>Travaux de remplacement des sols souples et revêtements muraux au bloc opératoire – Site de Vesoul-</w:t>
      </w:r>
    </w:p>
    <w:p>
      <w:pPr>
        <w:pStyle w:val="Normal"/>
        <w:jc w:val="center"/>
        <w:rPr>
          <w:rFonts w:ascii="Arial" w:hAnsi="Arial" w:cs="Arial"/>
          <w:b/>
          <w:b/>
          <w:bCs/>
          <w:sz w:val="24"/>
          <w:lang w:bidi="fr-FR"/>
        </w:rPr>
      </w:pPr>
      <w:r>
        <w:rPr>
          <w:rFonts w:cs="Arial" w:ascii="Arial" w:hAnsi="Arial"/>
          <w:b/>
          <w:bCs/>
          <w:sz w:val="24"/>
          <w:lang w:bidi="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349571699"/>
      <w:bookmarkStart w:id="1" w:name="__Fieldmark__0_234957169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349571699"/>
      <w:bookmarkStart w:id="3" w:name="__Fieldmark__1_234957169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349571699"/>
            <w:bookmarkStart w:id="5" w:name="__Fieldmark__2_234957169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349571699"/>
            <w:bookmarkStart w:id="7" w:name="__Fieldmark__3_234957169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349571699"/>
            <w:bookmarkStart w:id="9" w:name="__Fieldmark__4_234957169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349571699"/>
            <w:bookmarkStart w:id="11" w:name="__Fieldmark__5_234957169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349571699"/>
            <w:bookmarkStart w:id="13" w:name="__Fieldmark__6_234957169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349571699"/>
      <w:bookmarkStart w:id="15" w:name="__Fieldmark__7_234957169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349571699"/>
      <w:bookmarkStart w:id="17" w:name="__Fieldmark__8_234957169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71"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33/DRELT/CMP</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hmed BENCHIHEB</cp:lastModifiedBy>
  <cp:lastPrinted>2023-09-26T10:15:00Z</cp:lastPrinted>
  <dcterms:modified xsi:type="dcterms:W3CDTF">2025-07-11T12:31:00Z</dcterms:modified>
  <cp:revision>15</cp:revision>
  <dc:subject/>
  <dc:title>MISE A JOUR AVRIL 2007</dc:title>
</cp:coreProperties>
</file>